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944" w:type="dxa"/>
            <w:gridSpan w:val="5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>Положение «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оложение по одновременному производству буровых работ, освоению, ремонту и эксплуатации скважин на кустовой площадке ОАО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цедура «Контроль за безопасным выполнением работ в ОАО «СН-МНГ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spacing w:val="-2"/>
              </w:rPr>
              <w:t>Положение о взаимодействии между структурными подразделениями  ОАО «СН-МНГ» и подрядными организациями, оказывающими услуги и  выполняющие работы с использованием специальной техники на производственных территориях  ОАО «СН-МНГ» при проведении технологических операций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Процедура «Контроль употребления алкоголя, наркотических и токсических веществ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тандарт «Порядок технического расследования и учета инцидентов на опасных производственных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тандарт «Расследование и учет происшествий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Регламент взаимодействия ОАО «СН-МНГ» с Подрядными организациями в процессе привлечения Субподрядных организаций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тандарт «Порядок технического расследования и учета пожаров, произошедших на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</w:t>
            </w:r>
          </w:p>
        </w:tc>
      </w:tr>
      <w:tr>
        <w:trPr>
          <w:trHeight w:val="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лан экстренного медицинского реагирования в ОАО «СН-МНГ»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</w:t>
            </w:r>
          </w:p>
        </w:tc>
      </w:tr>
      <w:tr>
        <w:trPr>
          <w:trHeight w:val="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>
                <w:highlight w:val="lightGray"/>
              </w:rPr>
            </w:pPr>
            <w:r>
              <w:rPr/>
              <w:t>Стандарта «Методические указания по установлению Жизненно важных правил безопасного ведения работ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</w:tr>
    </w:tbl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/>
      </w:pP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 в свою очередь подтверждает их получение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АО «СН-МНГ»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ь Генерального директора-Главный геолог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/>
            </w:pPr>
            <w:r>
              <w:rPr/>
              <w:t>Кузнецов М.А.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2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.П.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19:00Z</dcterms:created>
  <dc:creator>Rovnaia</dc:creator>
  <dc:description/>
  <cp:keywords/>
  <dc:language>en-US</dc:language>
  <cp:lastModifiedBy>Анастасия Сергеевна Холостова</cp:lastModifiedBy>
  <cp:lastPrinted>2015-05-05T13:15:00Z</cp:lastPrinted>
  <dcterms:modified xsi:type="dcterms:W3CDTF">2015-05-05T08:59:00Z</dcterms:modified>
  <cp:revision>3</cp:revision>
  <dc:subject/>
  <dc:title>ПРИЛОЖЕНИЕ №</dc:title>
</cp:coreProperties>
</file>