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9__» ____05__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/>
        <w:t xml:space="preserve"> Сетка стальной «Рабица»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  август  - ноябрь  2015г.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i/>
          <w:i/>
          <w:i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74"/>
        <w:gridCol w:w="2693"/>
        <w:gridCol w:w="1701"/>
        <w:gridCol w:w="992"/>
        <w:gridCol w:w="1843"/>
      </w:tblGrid>
      <w:tr>
        <w:trPr>
          <w:trHeight w:val="6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ка стальная "Рабиц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чейка 25х25, толщина проволоки 2,0мм, высота 2 метра, стальная оцинкова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336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color w:val="000000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00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 Место приема - 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12-16T10:40:00Z</cp:lastPrinted>
  <dcterms:modified xsi:type="dcterms:W3CDTF">2015-05-19T03:46:00Z</dcterms:modified>
  <cp:revision>30</cp:revision>
  <dc:subject/>
  <dc:title>Описание процесса проведения конкурсов</dc:title>
</cp:coreProperties>
</file>