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Сетка стальная  «Рабица»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Август – ноябрь 2015 года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 - 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июня 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5-05-14T06:18:00Z</dcterms:modified>
  <cp:revision>19</cp:revision>
  <dc:subject/>
  <dc:title>Описание процесса проведения конкурсов</dc:title>
</cp:coreProperties>
</file>