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_6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договору № _____  от_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42875</wp:posOffset>
            </wp:positionV>
            <wp:extent cx="24288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35040" cy="394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СОГЛАСОВА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егион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2:00Z</dcterms:created>
  <dc:creator>SidorukEG</dc:creator>
  <dc:description/>
  <cp:keywords/>
  <dc:language>en-US</dc:language>
  <cp:lastModifiedBy>Наталья Сергеевна Камур</cp:lastModifiedBy>
  <cp:lastPrinted>2014-05-11T08:15:00Z</cp:lastPrinted>
  <dcterms:modified xsi:type="dcterms:W3CDTF">2014-05-11T02:15:00Z</dcterms:modified>
  <cp:revision>54</cp:revision>
  <dc:subject/>
  <dc:title>Приложение №3</dc:title>
</cp:coreProperties>
</file>