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1 к ПДО №45</w:t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  <w:lang w:val="en-US"/>
        </w:rPr>
        <w:t>5</w:t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/тк/2014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 w:val="false"/>
          <w:iCs/>
          <w:caps/>
          <w:sz w:val="24"/>
          <w:szCs w:val="24"/>
          <w:lang w:val="en-US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  <w:lang w:val="en-US"/>
        </w:rPr>
      </w:pPr>
      <w:r>
        <w:rPr>
          <w:i w:val="false"/>
          <w:iCs/>
          <w:caps/>
          <w:sz w:val="24"/>
          <w:szCs w:val="24"/>
          <w:lang w:val="en-US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  <w:lang w:val="en-US"/>
        </w:rPr>
      </w:pPr>
      <w:r>
        <w:rPr>
          <w:i w:val="false"/>
          <w:iCs/>
          <w:caps/>
          <w:sz w:val="24"/>
          <w:szCs w:val="24"/>
          <w:lang w:val="en-US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ПРЕТЕНДЕНТА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  <w:lang w:val="en-US"/>
        </w:rPr>
      </w:pPr>
      <w:r>
        <w:rPr>
          <w:b/>
          <w:bCs/>
          <w:i/>
          <w:iCs/>
          <w:cap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>ЗАЯВКА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участие в торгах 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материала, выставляемого на реализацию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>
          <w:i/>
          <w:i/>
          <w:iCs/>
        </w:rPr>
      </w:pPr>
      <w:r>
        <w:rPr/>
        <w:t xml:space="preserve">Изучив условия тендера </w:t>
      </w:r>
      <w:r>
        <w:rPr>
          <w:i/>
          <w:iCs/>
        </w:rPr>
        <w:t xml:space="preserve">(наименование организации-претендента) </w:t>
      </w:r>
      <w:r>
        <w:rPr/>
        <w:t>в лице ______________________ сообщает о согласии участвовать в тендере на условиях установленных организатором, и в случае признания нашей организации победителем тендера, осуществлять функции Покупателя по предмету тендера</w:t>
      </w:r>
      <w:r>
        <w:rPr>
          <w:i/>
          <w:iCs/>
        </w:rPr>
        <w:t>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, если наше предложение будет признано лучшим, мы берем на себя обязательства заключить договор купли-продажи с ОАО «СН-МНГ» в течение ____ дней.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Тендерным Комитетом, нашим представителем является __________________________________________ (</w:t>
      </w:r>
      <w:r>
        <w:rPr>
          <w:i/>
          <w:iCs/>
        </w:rPr>
        <w:t>Ф.И.О. телефон работника организации – претендента участника тендера)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до заключения договора купли-продажи, настоящая заявка будет считаться имеющей силу договора между нашими организациями.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ложение:</w:t>
      </w:r>
      <w:r>
        <w:rPr/>
        <w:t xml:space="preserve"> Анкета претендента и другие документы претендента (перечисли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одпись руководителя </w:t>
        <w:tab/>
        <w:t xml:space="preserve">  ______________ /________________________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ечать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Дат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0"/>
          <w:szCs w:val="20"/>
          <w:highlight w:val="yellow"/>
        </w:rPr>
        <w:t>* Заявка на участие в торгах  должна быть оформлена на Вашем фирменном бланке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5:57:00Z</dcterms:created>
  <dc:creator>paivanchikov</dc:creator>
  <dc:description/>
  <cp:keywords/>
  <dc:language>en-US</dc:language>
  <cp:lastModifiedBy>Ирина Григорьевна Лоткова</cp:lastModifiedBy>
  <dcterms:modified xsi:type="dcterms:W3CDTF">2014-08-11T11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8762287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 "Актуальные аукционы"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