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Товару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о 29 февраля 2016г., до 30 апреля 2016г. (согласно графику поставки Формы 6к)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2835"/>
        <w:gridCol w:w="3261"/>
        <w:gridCol w:w="850"/>
        <w:gridCol w:w="1418"/>
      </w:tblGrid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Т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ические треб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д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отреб-ность к приобретению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0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ршок для цветов в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л с блюдц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0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ршок для цветов в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л с блюдц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0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Зеркало настенное овальное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0х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1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Щетка с подставкой для мытья унитаз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7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рна металлическ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сота 500 мм без стоек, ширина 350*350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8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рошюрато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ормат А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7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орожка "Травка"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ирина 2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7</w:t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7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крытие половое на прорезиновой основ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ирина 4000 мм, высота 7,8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0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7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анга для ванной комна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vanish/>
                <w:sz w:val="22"/>
                <w:szCs w:val="22"/>
              </w:rPr>
              <w:t>Нержавеющая сталь</w:t>
              <w:br/>
              <w:t>Диаметр: 25 мм.</w:t>
              <w:br/>
              <w:t>Стандартные крепления</w:t>
              <w:br/>
              <w:t>Цвет: Серебр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Нержавеющая сталь; диаметр – 25 мм; стандартное крепление; цвет - серебро. </w:t>
            </w:r>
            <w:r>
              <w:rPr>
                <w:rFonts w:cs="Calibri" w:ascii="Calibri" w:hAnsi="Calibri"/>
                <w:vanish/>
                <w:sz w:val="22"/>
                <w:szCs w:val="22"/>
              </w:rPr>
              <w:t>Нержавеющая сталь</w:t>
              <w:br/>
              <w:t>Диаметр: 25 мм.</w:t>
              <w:br/>
              <w:t>Стандартные крепления</w:t>
              <w:br/>
              <w:t>Цвет: СереброНержавеющая сталь</w:t>
              <w:br/>
              <w:t>Диаметр: 25 мм.</w:t>
              <w:br/>
              <w:t>Стандартные крепления</w:t>
              <w:br/>
              <w:t>Цвет: СереброНержавеющая сталь</w:t>
              <w:br/>
              <w:t>Диаметр: 25 мм.</w:t>
              <w:br/>
              <w:t>Стандартные крепления</w:t>
              <w:br/>
              <w:t>Цвет: Серебр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0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врик резиновы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х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</w:tr>
      <w:tr>
        <w:trPr>
          <w:trHeight w:val="4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катерть клеенчат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х1,200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5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Горшок для цветов на ножке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0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орожка коврова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см прорез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8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онарь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чной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MAG-LITE 4 Cell D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ли аналоги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0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испенсер для жидкого мыл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0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ржатель для туал/бум. настенный хро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епление на шуруп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0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дро для мусора хром с педаль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6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0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ыльница литая настенная хро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епление на шуруп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4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Скатерть тефлонова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х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2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ачка садов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дель 40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4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орожка "Травка" ширин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ирина 0,9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7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омбир под сургу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2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онарь аккумуляторный ОБЛИК 94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ли аналоги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8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Коврик под кресло поликарбонат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х1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2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Зеркало настенное прямоугольное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х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0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ечики для одежды (деревянные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пер прочные, рамер 52-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7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орожка резин.с антискол.покрытием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с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Горшок для цветов с поддоном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л пласт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1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Скатерть клеенчата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х2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3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ска гладильная бытов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 платформой для утю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8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отенце бумажное Zzслож  1с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50лист/упак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TOR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UNIVERS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H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120108 / или аналоги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4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дро пластмассовое с крышко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1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ршок для цветов (большой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 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1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ршок для цв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2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ска гладильн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ладильная доска должна быть оснащена подставкой для утюга и специальным подрукавником. Размеры рабочей поверхности 1200х420мм, материал гладильной поверхности из 100% хлопка, в комплектации с подставкой и встроенная розеткой для утюга, регулировка по высот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2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Жалюзи вертикальные тканевые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х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2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Жалюзи вертикальные тканевые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х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2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Жалюзи вертикальные тканевые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х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2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Зеркало настенное прямоугольное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х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2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Зеркало настенное прямоугольное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0х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3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Ткань-тюль капроновая ширин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с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7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Шторы для душевой с кольцам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х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33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катерть льнян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70х3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2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35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асы настенны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Скарлет, Тройка / или аналогичное.                                   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Корпус круглый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цвет циферблата- белый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цвет цифр - черный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адация циферблата крупная – 1,2,3,4,5,6,7,8,9,10,11,12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вет стрелок – черны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38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шалка настен.с полкой д/головн.убор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см на 6 рож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65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Ковер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х3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4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75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ечики для одежд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пер прочные, рамер 52-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5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92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рожка ковров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м основа джу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02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онарь карманны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11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алюзи вертикальные тканевы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индивидуальным размером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(НГДП-200м², ВНГДУ-57м²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7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49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Жалюзи вертикальные тканевые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х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8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52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шалка-стойка черна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«Офис-516» / или аналогичное. Высота - 1,8 м.</w:t>
              <w:br/>
              <w:t>Основание - мраморный диск диаметром 380 мм.</w:t>
              <w:br/>
              <w:t>Материал: стойка - металлическая труба, диаметром 50 мм.</w:t>
              <w:br/>
              <w:t>6 крючков для верхней одежды и головных уборов.</w:t>
              <w:br/>
              <w:t>4 дополнительных крючка.</w:t>
              <w:br/>
              <w:t>Корона с крючками снабжена подшипником, обеспечивающим ее вращение.</w:t>
              <w:br/>
              <w:t>Поставка в разобранном вид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60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шалка-стойка бела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65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Жалюзи вертикальные тканевые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х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81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еркало настенн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рт.6303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08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отенцедержатель хром.для бум.полотенц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епление на шуруп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27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алюзи вертикальные тканевы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х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27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Жалюзи горизонт. металлич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х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44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еркало с полко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х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57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еркало Алези2 в раме слоновая кос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ли аналоги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57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Ковер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х5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1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врик резиновый для ванны шир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ир.65 с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1 квартала 2015г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Normal"/>
        <w:autoSpaceDE w:val="false"/>
        <w:ind w:left="852" w:hanging="0"/>
        <w:jc w:val="both"/>
        <w:rPr>
          <w:rFonts w:ascii="Arial" w:hAnsi="Arial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Arial" w:hAnsi="Arial"/>
          <w:b/>
          <w:i/>
          <w:sz w:val="16"/>
          <w:szCs w:val="16"/>
          <w:lang w:val="en-US"/>
        </w:rPr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5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дилером, представителем, дистрибьютором, партнером с опытом поставки продукции, аналогичной предмету тендера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ind w:left="852" w:hanging="0"/>
        <w:jc w:val="both"/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7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80"/>
        </w:tabs>
        <w:ind w:left="3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60"/>
        </w:tabs>
        <w:ind w:left="7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40"/>
        </w:tabs>
        <w:ind w:left="780" w:hanging="720"/>
      </w:pPr>
      <w:rPr/>
    </w:lvl>
    <w:lvl w:ilvl="4">
      <w:start w:val="1"/>
      <w:numFmt w:val="decimal"/>
      <w:lvlText w:val="%1.%2.%3.2.%5."/>
      <w:lvlJc w:val="left"/>
      <w:pPr>
        <w:tabs>
          <w:tab w:val="num" w:pos="1160"/>
        </w:tabs>
        <w:ind w:left="1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80"/>
        </w:tabs>
        <w:ind w:left="1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60"/>
        </w:tabs>
        <w:ind w:left="15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80"/>
        </w:tabs>
        <w:ind w:left="15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60"/>
        </w:tabs>
        <w:ind w:left="1960" w:hanging="180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10">
    <w:lvl w:ilvl="0">
      <w:start w:val="5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5"/>
      <w:numFmt w:val="bullet"/>
      <w:lvlText w:val="-"/>
      <w:lvlJc w:val="left"/>
      <w:pPr>
        <w:tabs>
          <w:tab w:val="num" w:pos="2480"/>
        </w:tabs>
        <w:ind w:left="2480" w:hanging="34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220"/>
        </w:tabs>
        <w:ind w:left="32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0"/>
        </w:tabs>
        <w:ind w:left="39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0"/>
        </w:tabs>
        <w:ind w:left="46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0"/>
        </w:tabs>
        <w:ind w:left="53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0"/>
        </w:tabs>
        <w:ind w:left="61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0"/>
        </w:tabs>
        <w:ind w:left="68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 w:val="false"/>
      <w:sz w:val="22"/>
      <w:szCs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b w:val="false"/>
      <w:bCs w:val="false"/>
      <w:i w:val="false"/>
      <w:iCs w:val="false"/>
    </w:rPr>
  </w:style>
  <w:style w:type="character" w:styleId="WW8Num16z3">
    <w:name w:val="WW8Num1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Catalogelementgrupedpropvalue2">
    <w:name w:val="catalog-element-gruped_prop-value2"/>
    <w:qFormat/>
    <w:rPr>
      <w:b/>
      <w:bCs/>
      <w:color w:val="000000"/>
    </w:rPr>
  </w:style>
  <w:style w:type="character" w:styleId="Propslistnamei1">
    <w:name w:val="props-list__name-i1"/>
    <w:qFormat/>
    <w:rPr>
      <w:color w:val="363636"/>
      <w:shd w:fill="FFFFFF" w:val="clear"/>
    </w:rPr>
  </w:style>
  <w:style w:type="character" w:styleId="Style14">
    <w:name w:val="Не вступил в силу"/>
    <w:qFormat/>
    <w:rPr>
      <w:color w:val="00808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6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6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6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6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4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11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9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7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00">
    <w:name w:val="s00 Текст"/>
    <w:basedOn w:val="Normal"/>
    <w:qFormat/>
    <w:pPr>
      <w:widowControl w:val="false"/>
      <w:overflowPunct w:val="false"/>
      <w:autoSpaceDE w:val="false"/>
      <w:ind w:firstLine="340"/>
      <w:jc w:val="both"/>
      <w:textAlignment w:val="baseline"/>
    </w:pPr>
    <w:rPr>
      <w:szCs w:val="22"/>
    </w:rPr>
  </w:style>
  <w:style w:type="paragraph" w:styleId="S08">
    <w:name w:val="s08 Список а)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1080" w:leader="none"/>
      </w:tabs>
      <w:overflowPunct w:val="false"/>
      <w:autoSpaceDE w:val="false"/>
      <w:jc w:val="both"/>
      <w:textAlignment w:val="baseline"/>
      <w:outlineLvl w:val="4"/>
    </w:pPr>
    <w:rPr>
      <w:szCs w:val="22"/>
    </w:rPr>
  </w:style>
  <w:style w:type="paragraph" w:styleId="S06">
    <w:name w:val="s06 Список -"/>
    <w:basedOn w:val="Normal"/>
    <w:qFormat/>
    <w:pPr>
      <w:widowControl w:val="false"/>
      <w:numPr>
        <w:ilvl w:val="0"/>
        <w:numId w:val="10"/>
      </w:numPr>
      <w:overflowPunct w:val="false"/>
      <w:autoSpaceDE w:val="false"/>
      <w:spacing w:before="80" w:after="0"/>
      <w:textAlignment w:val="baseline"/>
      <w:outlineLvl w:val="2"/>
    </w:pPr>
    <w:rPr>
      <w:bCs/>
      <w:szCs w:val="28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Ксения Леонидовна Федоровцева</cp:lastModifiedBy>
  <cp:lastPrinted>2015-10-21T11:53:00Z</cp:lastPrinted>
  <dcterms:modified xsi:type="dcterms:W3CDTF">2015-11-19T04:59:00Z</dcterms:modified>
  <cp:revision>219</cp:revision>
  <dc:subject/>
  <dc:title>Описание процесса проведения конкурсов</dc:title>
</cp:coreProperties>
</file>