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29 февраля 2016г., до 30 апреля 2016г. (согласно графику поставки Формы 6к)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2835"/>
        <w:gridCol w:w="3261"/>
        <w:gridCol w:w="850"/>
        <w:gridCol w:w="1418"/>
      </w:tblGrid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треб-ность к приобретению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ыло туалетное (в ассортименте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 гр. в инд. упаковке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ия весенних аром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039,2</w:t>
            </w:r>
          </w:p>
        </w:tc>
      </w:tr>
      <w:tr>
        <w:trPr>
          <w:trHeight w:val="6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3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ство чистящее "Санитарный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3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ство чистящее "Пемолюкс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295,6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8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ющее средство "Прогресс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2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4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редство д/очистки стекол"Мистер Мускул"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9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ыло хозяйственно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-72% 200г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8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тбеливатель для белья "АСС"вм / или аналогично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8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ство чистящее "Доместос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9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рошок стиральный "Тайд-автомат"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2381-001-00335215-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,5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4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редство моющее "Фейри" / или аналогично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3,5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4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ыло жидкое туалет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ъем 300 м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орошок стиральный "Тайд" лимон / или аналогично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г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ыло туалетное "Сэйфгард" / или аналогично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г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1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вежитель воздуха цветочный импорт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9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8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ство чистящее "Крот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ство чистящее "Санокс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7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ство чистящее "Комет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8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ство чистящее "Туалетный утенок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,2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1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ироль-антипыль "Pronto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5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рошок стиральный "Дени" экст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6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орошок стиральный "Аист" автомат  / или аналогично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г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3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орошок стиральный "Аист" био  / или аналогично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гр  ТУ 2381-001-00335215-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23,6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3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орошок стиральный "Аист" универсал / или аналогично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г  ТУ 2381-001-00335215-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869,8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7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Шампунь одноразовый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6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ыло жидкое туалетно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6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Гель для душа одноразовый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2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орошок стиральный "Тайд"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2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ыло жидкое техническ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5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2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редство чистящее "Туалетный утенок"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5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рошок стиральный Тайд альпсв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5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тветственного подразделения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чальник ДМТО  __________________________ Шевелев А.Ю.  «____»____________2015г.    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780" w:hanging="720"/>
      </w:pPr>
      <w:rPr/>
    </w:lvl>
    <w:lvl w:ilvl="4">
      <w:start w:val="1"/>
      <w:numFmt w:val="decimal"/>
      <w:lvlText w:val="%1.%2.%3.2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5"/>
      <w:numFmt w:val="bullet"/>
      <w:lvlText w:val="-"/>
      <w:lvlJc w:val="left"/>
      <w:pPr>
        <w:tabs>
          <w:tab w:val="num" w:pos="2480"/>
        </w:tabs>
        <w:ind w:left="2480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Catalogelementgrupedpropvalue2">
    <w:name w:val="catalog-element-gruped_prop-value2"/>
    <w:qFormat/>
    <w:rPr>
      <w:b/>
      <w:bCs/>
      <w:color w:val="000000"/>
    </w:rPr>
  </w:style>
  <w:style w:type="character" w:styleId="Propslistnamei1">
    <w:name w:val="props-list__name-i1"/>
    <w:qFormat/>
    <w:rPr>
      <w:color w:val="363636"/>
      <w:shd w:fill="FFFFFF" w:val="clear"/>
    </w:rPr>
  </w:style>
  <w:style w:type="character" w:styleId="Style14">
    <w:name w:val="Не вступил в силу"/>
    <w:qFormat/>
    <w:rPr>
      <w:color w:val="00808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00">
    <w:name w:val="s00 Текст"/>
    <w:basedOn w:val="Normal"/>
    <w:qFormat/>
    <w:pPr>
      <w:widowControl w:val="false"/>
      <w:overflowPunct w:val="false"/>
      <w:autoSpaceDE w:val="false"/>
      <w:ind w:firstLine="340"/>
      <w:jc w:val="both"/>
      <w:textAlignment w:val="baseline"/>
    </w:pPr>
    <w:rPr>
      <w:szCs w:val="22"/>
    </w:rPr>
  </w:style>
  <w:style w:type="paragraph" w:styleId="S08">
    <w:name w:val="s08 Список а)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overflowPunct w:val="false"/>
      <w:autoSpaceDE w:val="false"/>
      <w:jc w:val="both"/>
      <w:textAlignment w:val="baseline"/>
      <w:outlineLvl w:val="4"/>
    </w:pPr>
    <w:rPr>
      <w:szCs w:val="22"/>
    </w:rPr>
  </w:style>
  <w:style w:type="paragraph" w:styleId="S06">
    <w:name w:val="s06 Список -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80" w:after="0"/>
      <w:textAlignment w:val="baseline"/>
      <w:outlineLvl w:val="2"/>
    </w:pPr>
    <w:rPr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5-10-21T11:53:00Z</cp:lastPrinted>
  <dcterms:modified xsi:type="dcterms:W3CDTF">2015-10-30T08:37:00Z</dcterms:modified>
  <cp:revision>217</cp:revision>
  <dc:subject/>
  <dc:title>Описание процесса проведения конкурсов</dc:title>
</cp:coreProperties>
</file>