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ind w:left="612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4</w:t>
      </w:r>
    </w:p>
    <w:p>
      <w:pPr>
        <w:pStyle w:val="Style22"/>
        <w:widowControl/>
        <w:ind w:left="6120" w:hanging="0"/>
        <w:jc w:val="right"/>
        <w:rPr>
          <w:b w:val="false"/>
          <w:b w:val="false"/>
          <w:sz w:val="22"/>
          <w:szCs w:val="22"/>
          <w:highlight w:val="lightGray"/>
        </w:rPr>
      </w:pPr>
      <w:r>
        <w:rPr>
          <w:b w:val="false"/>
          <w:sz w:val="22"/>
          <w:szCs w:val="22"/>
          <w:highlight w:val="lightGray"/>
        </w:rPr>
        <w:t>к договору № __</w:t>
      </w:r>
    </w:p>
    <w:p>
      <w:pPr>
        <w:pStyle w:val="Style22"/>
        <w:widowControl/>
        <w:ind w:left="612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highlight w:val="lightGray"/>
        </w:rPr>
        <w:t>от  «__» _________ 20__г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  <w:lang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  <w:lang w:eastAsia="ru-RU"/>
        </w:rPr>
        <w:t>Открытое акционерное общ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Славнефть - Мегионнефтегаз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01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3383280" cy="19659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0703" t="24980" r="29006" b="595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32"/>
          <w:szCs w:val="32"/>
          <w:lang w:eastAsia="ru-RU"/>
        </w:rPr>
        <w:t>ПОЛОЖ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 взаимодействии с подрядными организациями при проведении работ по повышению нефтеотдачи пластов (ПНП) методом выравнивания профиля приемистости (ВПП) в нагнетательных скважинах ОАО «СН-МНГ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right" w:pos="10063" w:leader="none"/>
        </w:tabs>
        <w:spacing w:lineRule="auto" w:line="240" w:before="0" w:after="0"/>
        <w:ind w:left="52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работчик: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методов увеличения нефтеотдачи и поддержания пластового давления</w:t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шкинов С.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№1 к Положению о взаимодействии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подрядными организациями при проведении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бот по ПНП методом ВПП в нагнетательных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ажинах ОАО «СН-МНГ»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я работ по повышению нефтеотдачи пластов (ПНП)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ом выравнивания профиля приемистости (ВПП)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агнетательных скважинах ОАО «СН-МНГ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и ОАО «СН-МНГ»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методов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я нефтеотдачи и поддержания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ового давления ОАО «СН-МНГ»                                                                С.М. Ишкин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инженер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Ватинского/Аган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фтегазодобывающего управления ОАО «СН-МНГ»                                     </w:t>
      </w:r>
      <w:r>
        <w:rPr>
          <w:rFonts w:cs="Times New Roman" w:ascii="Times New Roman" w:hAnsi="Times New Roman"/>
          <w:sz w:val="24"/>
          <w:szCs w:val="24"/>
          <w:highlight w:val="lightGray"/>
        </w:rPr>
        <w:t>Ф.И.О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геолог </w:t>
      </w:r>
      <w:r>
        <w:rPr>
          <w:rFonts w:cs="Times New Roman" w:ascii="Times New Roman" w:hAnsi="Times New Roman"/>
          <w:sz w:val="24"/>
          <w:szCs w:val="24"/>
          <w:highlight w:val="lightGray"/>
        </w:rPr>
        <w:t>Ватинского /Аганское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фтегазодобывающего управления ОАО «СН-МНГ»                                   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Ф.И.О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олномоченный представитель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Должность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Наименование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                                        </w:t>
        <w:tab/>
        <w:tab/>
        <w:tab/>
        <w:t xml:space="preserve">                                            Ф.И.О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0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108"/>
        <w:gridCol w:w="900"/>
        <w:gridCol w:w="728"/>
        <w:gridCol w:w="900"/>
        <w:gridCol w:w="892"/>
        <w:gridCol w:w="720"/>
        <w:gridCol w:w="720"/>
        <w:gridCol w:w="1105"/>
        <w:gridCol w:w="1235"/>
        <w:gridCol w:w="1080"/>
      </w:tblGrid>
      <w:tr>
        <w:trPr>
          <w:trHeight w:val="881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рождени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важины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ста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ст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,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сут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ак, ат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бг, ат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метр штуцера,м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закачки, м3</w:t>
            </w:r>
          </w:p>
        </w:tc>
      </w:tr>
      <w:tr>
        <w:trPr>
          <w:trHeight w:val="12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4" w:firstLine="34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</w:rPr>
        <w:t>Приложение №2  к Положению о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заимодействии с подрядными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ациями при проведении работ</w:t>
      </w:r>
    </w:p>
    <w:p>
      <w:pPr>
        <w:pStyle w:val="Normal"/>
        <w:tabs>
          <w:tab w:val="clear" w:pos="709"/>
          <w:tab w:val="center" w:pos="4677" w:leader="none"/>
          <w:tab w:val="left" w:pos="6237" w:leader="none"/>
          <w:tab w:val="left" w:pos="637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ПНП методом ВПП в нагнетательных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кважинах ОАО «СН-МНГ».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6286500" cy="926973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26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5pt;width:494.95pt;height:729.8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tbl>
      <w:tblPr>
        <w:tblW w:w="91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198"/>
      </w:tblGrid>
      <w:tr>
        <w:trPr>
          <w:trHeight w:val="1043" w:hRule="atLeast"/>
        </w:trPr>
        <w:tc>
          <w:tcPr>
            <w:tcW w:w="50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ный инженер нефтегазодобывающе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АО "Славнефть-Мегионнефтегаз"</w:t>
            </w:r>
          </w:p>
          <w:p>
            <w:pPr>
              <w:pStyle w:val="Normal"/>
              <w:spacing w:lineRule="auto" w:line="240" w:before="0" w:after="0"/>
              <w:ind w:right="-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___" "______________"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__г       </w:t>
            </w:r>
          </w:p>
        </w:tc>
        <w:tc>
          <w:tcPr>
            <w:tcW w:w="41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итель подрядной организации</w:t>
            </w:r>
          </w:p>
          <w:p>
            <w:pPr>
              <w:pStyle w:val="Normal"/>
              <w:spacing w:lineRule="auto" w:line="240" w:before="0" w:after="0"/>
              <w:ind w:right="-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___" "______________"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__г       </w:t>
            </w:r>
          </w:p>
        </w:tc>
      </w:tr>
      <w:tr>
        <w:trPr>
          <w:trHeight w:val="887" w:hRule="atLeast"/>
        </w:trPr>
        <w:tc>
          <w:tcPr>
            <w:tcW w:w="5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лавный геолог  нефтегазодобывающего управл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АО "Славнефть-Мегионнефтегаз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___" "______________"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__г                                                                                     </w:t>
            </w:r>
          </w:p>
        </w:tc>
        <w:tc>
          <w:tcPr>
            <w:tcW w:w="4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5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ьник отдела повышения нефтеотдачи пластов и геологического сопровождения поддержания пластового давления ОАО "Славнефть-Мегионнефтегаз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___" "______________"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__г                                                                                     </w:t>
            </w:r>
          </w:p>
        </w:tc>
        <w:tc>
          <w:tcPr>
            <w:tcW w:w="4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5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5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Л А Н  Р А Б О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 повышению нефтеотдачи пласта (ПН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методом выравниванию профиля приемистости (ВП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 технологии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а скважине № ____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уст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№ 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________________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месторож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лан работ разработал: (должность, ФИО, подпись)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9"/>
          <w:tab w:val="center" w:pos="507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Мегион  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675" w:hanging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ЦЕЛЬ РЕМОНТА: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выравнивание профиля приемистости  по технологии_________</w:t>
      </w:r>
    </w:p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3879"/>
      </w:tblGrid>
      <w:tr>
        <w:trPr>
          <w:trHeight w:val="255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ГЕОЛОГО-ТЕХНИЧЕСКАЯ ИНФОРМАЦИЯ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 месторождени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кважина ____ куст ____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луатационная колонна, диаметр, м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 цементирования колонны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ление опрессовки ЭК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земное оборудование (тип пакера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ление опрессовки пакера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убина спуска пакера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и длинна НКТ , мм/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енный забой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забой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вал перфорации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ость перфорации, отв/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ление водовода на блоке гребенки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ферное давление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истость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су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скважины перед работам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ое рабочее давление закачки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о допустимое давление закачки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штуцера при наличии, м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е заключение последнего ГИС (наличие ЗЦ, герметичность забоя, пакера, ЭК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 перед началом переезда на скважину всем необходимым оборудованием, убедиться в исправности фонтанной арматуры, возможности расстановки техники и подключен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электрооборудования к источнику питания, определить приемистость от ЦА-320 с представителями ЦДНГ и технологического контроля, с составлением акта. </w:t>
      </w:r>
    </w:p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15"/>
        <w:gridCol w:w="1495"/>
        <w:gridCol w:w="1802"/>
        <w:gridCol w:w="2168"/>
        <w:gridCol w:w="1778"/>
      </w:tblGrid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ОДГОТОВИТЕЛЬНЫЕ РАБОТЫ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 Завести на куст химреагенты в количестве: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еаген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твора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нтрация, %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 ХР на 1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а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з ХР, тн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072"/>
      </w:tblGrid>
      <w:tr>
        <w:trPr>
          <w:trHeight w:val="255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НЕОБХОДИМОЕ ОБОРУДОВАНИЕ И СПЕЦ. ТЕХНИКА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384"/>
      </w:tblGrid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ОПИСАНИЕ ТЕХНОЛОГИЧЕСКОГО ПРОЦЕССА ЗАКАЧКИ 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рождение                                                 Скважина №                            Куст №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бот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ь скважину и прилегающую территорию у представителя заказчика с оформлением акта приема-сдачи ППД на ВПП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ить от представителя ЦДНГ схему подземных коммуникаций кустовой площадки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ить с планом звено под роспись, провести инструктаж по ОТ и ТБ, ознакомить с регламентом проведения ВПП по данной технологии под роспись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ЗР связанный с переездом (перестановкой)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 началом работ на скважину информировать руководство НГП о заезде на скважину и начале работ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езд (перестановка) на скважину. При присутствии на кустовой площадке других сервисных предприятий (КРС, ПРС) оформить наряд-допуск со схемой раздела территории ответственности на КП и передвижения транспорта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ановка технологического оборудования и спец. техники согласно принципиальной схемы расстановки.  Подготовительные работы: сборка выкидной  и нагнетательной линии,  опрессовка на 1,5 кратное  ожидаемое рабочее  давление п. 1.1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приемистость скважины в 3-х режимах при Р=Рв +/- 10 атм с обязательным насыщением скважины перед замером. В случае, когда нет возможности определить приемистость при данных режимах (высокая приемистость скважины), то замер произвести на двух режимах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10ат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редставителем ЦДНГ. Согласовать дальнейшую работу с заказчиком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9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чать объем композиции, не превышая давления водовода п.1.13 в порядке предусмотренной регламентом закачки используемой технологии (расписать процесс закачки включая отбор проб на качество композиции, использование КИП и др. оборудования)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вить композицию технической водой объемом 20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1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ь скважину на структурное упрочнение – _____  часов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сти заключительные работы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3</w:t>
            </w:r>
          </w:p>
        </w:tc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ать скважину и прилегающую территорию  представителю заказчика с оформлением акта приема-сдачи ППД на ВПП.</w:t>
            </w:r>
          </w:p>
        </w:tc>
      </w:tr>
    </w:tbl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/>
          <w:b/>
          <w:bCs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eastAsia="ru-RU"/>
        </w:rPr>
        <w:t>Требования к проведению технологического процесса</w:t>
      </w:r>
    </w:p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/>
          <w:b/>
          <w:bCs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При проведении работ соблюдать требования инструкций по ОТ и ПБ при работах с химреагентами, присутствующими на скважин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В процессе дозирования химических реагентов допускается погрешность дозировки предусмотренная заводом изготовителем оборудования согласно ГОСТа или ТУ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Выполнять экспресс-анализ, с отбором проб - после вывода на режим, изменения в работе оборудования для определения соответствия закачиваемых композиц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При резком повышении давления от рабочего давления закачки на 30 %, закачку прекратить и произвести продавку в объеме 20 м</w:t>
      </w:r>
      <w:r>
        <w:rPr>
          <w:rFonts w:eastAsia="Times New Roman" w:cs="Times New Roman" w:ascii="Times New Roman" w:hAnsi="Times New Roman"/>
          <w:bCs/>
          <w:sz w:val="24"/>
          <w:szCs w:val="20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 не превышая давление выше допустимого давления опрессовки скважины, а в случае наличия пакера, давления опрессовки пакер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В случае непредвиденных остановок, произвести продавку композиции технической водой в объеме 20 м</w:t>
      </w:r>
      <w:r>
        <w:rPr>
          <w:rFonts w:eastAsia="Times New Roman" w:cs="Times New Roman" w:ascii="Times New Roman" w:hAnsi="Times New Roman"/>
          <w:bCs/>
          <w:sz w:val="24"/>
          <w:szCs w:val="20"/>
          <w:vertAlign w:val="super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 (с оформлением двустороннего акта)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при отключении электроэнергии продавку произвести от водовода;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при давлении закачки больше давления водовода, продавку произвести аварийным ЦА-32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Все действия согласовать с ЦДНГ или с начальником отдела ПНП и ГС ППД ОАО “Славнефть-Мегионнефтегаз” по телефону  (34643) 46-034 сот. +7 (922) 655-6006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В случае остановки работ представителями заказчика, к работам приступать только после разрешения начальника ОПНП и ГС ППД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Обо всех происшедших на скважине нештатных ситуациях и авариях, независимо от их характера, незамедлительно известить Заказчика:</w:t>
      </w:r>
    </w:p>
    <w:p>
      <w:pPr>
        <w:pStyle w:val="Normal"/>
        <w:spacing w:before="0" w:after="0"/>
        <w:ind w:left="66" w:firstLine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Начальника ОПНП и ГС ППД по тел. (34643) 46-034 сот. +7 (922) 655-6006</w:t>
      </w:r>
    </w:p>
    <w:p>
      <w:pPr>
        <w:pStyle w:val="Normal"/>
        <w:spacing w:before="0" w:after="0"/>
        <w:ind w:left="66" w:firstLine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ЦИТС Ватинского НГДУ по тел. (34643) 47-088 </w:t>
      </w:r>
    </w:p>
    <w:p>
      <w:pPr>
        <w:pStyle w:val="Normal"/>
        <w:spacing w:before="0" w:after="0"/>
        <w:ind w:left="66" w:firstLine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ЦИТС Аганского НГДУ по тел. (34643) 45-888  </w:t>
      </w:r>
    </w:p>
    <w:p>
      <w:pPr>
        <w:pStyle w:val="Normal"/>
        <w:spacing w:before="0" w:after="0"/>
        <w:ind w:left="66" w:firstLine="36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Представителей ЦДНГ по тел. (34643) _________</w:t>
      </w:r>
    </w:p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938"/>
      </w:tblGrid>
      <w:tr>
        <w:trPr>
          <w:trHeight w:val="255" w:hRule="atLeast"/>
        </w:trPr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ОХРАНА ТРУДА И ТЕХНИКА БЕЗОПАСНОСТИ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у ознакомить  под роспись состав бригады с планом работ, регламентом по ВПП, провести инструктаж по ОТ и ПБ, по работе с ХР, использовать СИЗ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охраны окружающей среды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противопожарной безопасности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транспортной безопасности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сть за соблюдение технологического процесса работ и правил ТБ несёт мастер звена 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 звена является ответственным руководителем работ.</w:t>
            </w:r>
          </w:p>
        </w:tc>
      </w:tr>
    </w:tbl>
    <w:p>
      <w:pPr>
        <w:pStyle w:val="Normal"/>
        <w:spacing w:lineRule="auto" w:line="240" w:before="0" w:after="0"/>
        <w:ind w:left="675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300" w:hanging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С планом работ ознакомлены:</w:t>
      </w:r>
    </w:p>
    <w:p>
      <w:pPr>
        <w:pStyle w:val="Normal"/>
        <w:spacing w:lineRule="auto" w:line="240" w:before="0" w:after="0"/>
        <w:ind w:left="300" w:hanging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6495" w:leader="none"/>
        </w:tabs>
        <w:ind w:left="5954" w:hanging="0"/>
        <w:rPr/>
      </w:pPr>
      <w:bookmarkStart w:id="0" w:name="OLE_LINK1"/>
      <w:r>
        <w:rPr/>
        <w:t>Приложение №3 к Положению 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7475</wp:posOffset>
                </wp:positionH>
                <wp:positionV relativeFrom="paragraph">
                  <wp:posOffset>-483870</wp:posOffset>
                </wp:positionV>
                <wp:extent cx="6420485" cy="281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5.55pt;height:22.15pt;mso-wrap-distance-left:9.05pt;mso-wrap-distance-right:9.05pt;mso-wrap-distance-top:0pt;mso-wrap-distance-bottom:0pt;margin-top:-38.1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495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заимодействии с подрядными </w:t>
      </w:r>
    </w:p>
    <w:p>
      <w:pPr>
        <w:pStyle w:val="Normal"/>
        <w:tabs>
          <w:tab w:val="clear" w:pos="709"/>
          <w:tab w:val="left" w:pos="6495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ми при проведении работ</w:t>
      </w:r>
    </w:p>
    <w:p>
      <w:pPr>
        <w:pStyle w:val="Normal"/>
        <w:tabs>
          <w:tab w:val="clear" w:pos="709"/>
          <w:tab w:val="left" w:pos="6495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ПНП методом ВПП в нагнетательных </w:t>
      </w:r>
    </w:p>
    <w:p>
      <w:pPr>
        <w:pStyle w:val="Normal"/>
        <w:tabs>
          <w:tab w:val="clear" w:pos="709"/>
          <w:tab w:val="left" w:pos="6495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кважинах ОАО «СН-МН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9060</wp:posOffset>
                </wp:positionV>
                <wp:extent cx="3219450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геоло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АО «Славнефть-Мегионнефтегаз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.А. Кузнец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»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.65pt;mso-wrap-distance-left:0pt;mso-wrap-distance-right:9pt;mso-wrap-distance-top:0pt;mso-wrap-distance-bottom:0pt;margin-top:7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геоло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АО «Славнефть-Мегионнефтегаз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.А. Кузнец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»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2774950" cy="209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0"/>
                            </w:tblGrid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4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4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</w:rPr>
                                    <w:t xml:space="preserve">Долж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</w:rPr>
                                    <w:t>____________ Ф.И.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_»_____________ 201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.65pt;mso-wrap-distance-left:9pt;mso-wrap-distance-right:0pt;mso-wrap-distance-top:0pt;mso-wrap-distance-bottom:0pt;margin-top:8.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0"/>
                      </w:tblGrid>
                      <w:tr>
                        <w:trPr>
                          <w:trHeight w:val="84" w:hRule="atLeast"/>
                        </w:trPr>
                        <w:tc>
                          <w:tcPr>
                            <w:tcW w:w="43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1685" w:hRule="atLeast"/>
                        </w:trPr>
                        <w:tc>
                          <w:tcPr>
                            <w:tcW w:w="437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lightGray"/>
                              </w:rPr>
                              <w:t xml:space="preserve">Должност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lightGray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lightGra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lightGray"/>
                              </w:rPr>
                              <w:t>____________ Ф.И.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_»_____________ 201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103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32"/>
          <w:szCs w:val="24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ИЕ РАБОТ ПО ПОВЫШЕНИЮ НЕФТЕОТДАЧИ ПЛАСТОВ (ПНП),  МЕТОДОМ ВЫРАВНИВАНИЯ ПРОФИЛЯ ПРИЕМИСТОСТИ (ВПП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ТЕХНОЛОГИИ 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3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егион, 2014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64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/>
        <w:t>Приложение №4 к Положению о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заимодействии с подрядными 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ациями при проведении работ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 ПНП методом ВПП в  нагнетательных 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кважинах ОАО «СН-МНГ»</w:t>
      </w:r>
      <w:bookmarkEnd w:id="0"/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ема-сдачи скважин ППД на ВПП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"_____"____________________20__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Приема КП №__________ скважины №____________месторождения</w:t>
      </w:r>
      <w:r>
        <w:rPr>
          <w:rFonts w:eastAsia="Times New Roman" w:cs="Times New Roman" w:ascii="Times New Roman" w:hAnsi="Times New Roman"/>
          <w:b/>
          <w:bCs/>
          <w:lang w:eastAsia="ru-RU"/>
        </w:rPr>
        <w:t>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НГП- __  ____________________________НГДУ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ы нижеподписавшиеся: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астер бригады ХОС №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астер НГП-___бригады №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оизвели осмотр фонтанной арматуры, при этом выявлено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оизвели осмотр куста, при этом выявлено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Скважину и кустовую площадку принял: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астер бригады ХОС№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Скважину и кустовую площадку сдал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астер НГП-___бригады №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о окончанию обработки скважины произведена проверка, в результате чего выявлено: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Скважину и кустовую площадку сдал: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астер бригады ХОС №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Скважину и кустовую площадку принял: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Мастер НГП-___бригады №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649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/>
        <w:t>Приложение №5 к Положению о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заимодействии с подрядными 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ациями при проведении работ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 ПНП методом ВПП в  нагнетательных </w:t>
      </w:r>
    </w:p>
    <w:p>
      <w:pPr>
        <w:pStyle w:val="Normal"/>
        <w:widowControl w:val="false"/>
        <w:tabs>
          <w:tab w:val="clear" w:pos="709"/>
          <w:tab w:val="left" w:pos="64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кважинах ОАО «СН-МНГ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 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ИЗМЕНЕНИИ ПЛАНА РАБО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кважине № ________КП№_______Месторождения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«___»__________2012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 работ: на выполнение работ по повышению нефтеотдачи пластов (ПНП) методом выравнивания профиля приемистости (ВПП) в 2012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, нижеподписавшиеся, представитель ОАО «СН-МНГ», с одной стороны, и ________________________________________________, с другой стороны, пришли к соглашению об изменении плана проведения работ и подписали настоящий акт о том, 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Уполномоченный представитель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ьник отдела методов увелич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одрядной организации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фтеотдачи и поддержа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стового давления ОАО «СН-МНГ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                                         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6228715" cy="95992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959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7340" cy="90893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908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93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108" w:hanging="0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1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Основной текст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7">
    <w:name w:val="Подпись к картинке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75pt">
    <w:name w:val="Основной текст + 7;5 pt"/>
    <w:qFormat/>
    <w:rPr>
      <w:rFonts w:ascii="Times New Roman" w:hAnsi="Times New Roman" w:cs="Times New Roman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en-US" w:bidi="en-US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1"/>
      <w:szCs w:val="21"/>
    </w:rPr>
  </w:style>
  <w:style w:type="paragraph" w:styleId="Style22">
    <w:name w:val="Название объекта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bidi w:val="0"/>
      <w:ind w:left="640" w:hanging="6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74" w:before="300" w:after="0"/>
      <w:ind w:hanging="700"/>
      <w:jc w:val="right"/>
    </w:pPr>
    <w:rPr>
      <w:rFonts w:ascii="Times New Roman" w:hAnsi="Times New Roman" w:cs="Times New Roma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rFonts w:ascii="Times New Roman" w:hAnsi="Times New Roman" w:cs="Times New Roman"/>
      <w:b/>
      <w:bCs/>
      <w:sz w:val="18"/>
      <w:szCs w:val="18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ind w:firstLine="700"/>
      <w:jc w:val="both"/>
      <w:outlineLvl w:val="1"/>
    </w:pPr>
    <w:rPr>
      <w:rFonts w:ascii="Times New Roman" w:hAnsi="Times New Roman" w:cs="Times New Roman"/>
      <w:b/>
      <w:bCs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192" w:before="0" w:after="0"/>
      <w:jc w:val="both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9:00Z</dcterms:created>
  <dc:creator>CSE Server</dc:creator>
  <dc:description/>
  <dc:language>en-US</dc:language>
  <cp:lastModifiedBy>Ольга Викторовна Плетосу</cp:lastModifiedBy>
  <cp:lastPrinted>2013-11-18T09:58:00Z</cp:lastPrinted>
  <dcterms:modified xsi:type="dcterms:W3CDTF">2015-02-04T12:19:00Z</dcterms:modified>
  <cp:revision>2</cp:revision>
  <dc:subject/>
  <dc:title>Договор № ________</dc:title>
</cp:coreProperties>
</file>