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33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0_» __04____  _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Тара невозвратна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: июн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autoSpaceDE w:val="false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93"/>
        <w:gridCol w:w="3261"/>
        <w:gridCol w:w="850"/>
        <w:gridCol w:w="1843"/>
      </w:tblGrid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ейнер МК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ция: верхняя сборка - ровное дно; 4-х стропный; с вкладышами из п/э; грузоподъемность – 1 тн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шок бумаж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280" w:after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возвратная 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щик для ветош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857885</wp:posOffset>
                      </wp:positionV>
                      <wp:extent cx="1143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67.55pt" to="92pt,67.5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38785</wp:posOffset>
                      </wp:positionV>
                      <wp:extent cx="410210" cy="415290"/>
                      <wp:effectExtent l="3810" t="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004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34.55pt" to="34.4pt,67.2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49225</wp:posOffset>
                      </wp:positionV>
                      <wp:extent cx="3810" cy="700405"/>
                      <wp:effectExtent l="34925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70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11.75pt" to="2.8pt,66.85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Габариты:</w:t>
            </w:r>
          </w:p>
          <w:p>
            <w:pPr>
              <w:pStyle w:val="Normal"/>
              <w:tabs>
                <w:tab w:val="clear" w:pos="709"/>
                <w:tab w:val="left" w:pos="990" w:leader="none"/>
              </w:tabs>
              <w:spacing w:before="280" w:after="119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-4445</wp:posOffset>
                      </wp:positionV>
                      <wp:extent cx="344805" cy="2324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 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3pt;mso-wrap-distance-left:9.05pt;mso-wrap-distance-right:9.05pt;mso-wrap-distance-top:0pt;mso-wrap-distance-bottom:0pt;margin-top:-0.35pt;mso-position-vertical-relative:text;margin-left:3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3190</wp:posOffset>
                      </wp:positionV>
                      <wp:extent cx="344805" cy="2324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 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3pt;mso-wrap-distance-left:9.05pt;mso-wrap-distance-right:9.05pt;mso-wrap-distance-top:0pt;mso-wrap-distance-bottom:0pt;margin-top:9.7pt;mso-position-vertical-relative:text;margin-left:-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90" w:leader="none"/>
              </w:tabs>
              <w:spacing w:before="280" w:after="119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6350</wp:posOffset>
                      </wp:positionV>
                      <wp:extent cx="480060" cy="2400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1,5 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pt;height:18.9pt;mso-wrap-distance-left:9.05pt;mso-wrap-distance-right:9.05pt;mso-wrap-distance-top:0pt;mso-wrap-distance-bottom:0pt;margin-top:0.5pt;mso-position-vertical-relative:text;margin-left:4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,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вет: красный;                     Конструкция: Металлический,                                                          передвижной (на колесиках)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до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х160 материал – дерево. Ширина – 1200мм; длина – 1600мм; высота – 145м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ашка – 100х100мм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=70; кол-во шашек: 12; расстояние между шашками по длине поддона – 400мм; расстояние между шашками по ширине поддона – 450мм; длина доски верхнего настила – 1600мм; ширина доски верхнего настила – 120мм; высота доски верхнего настила – 25мм; кол-во досок верхнего настила:7; длина нижней доски (лыжи) – 1600мм; ширина нижних досок (лыж) – 100мм; высота нижних досок (лыж) – 25мм; кол-во нижних досок (лыж) – 3мм; длина поперечной доски – 1200мм; ширина поперечной доски – 100мм; кол-во поперечных досок (верх/низ) – 4/0; высота поперечной доски – 25мм; Гвозди: 3,5х90мм и 2,5х60мм; Пиломатериалы лиственных по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не ранее 4 квартала 2014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</w:t>
      </w:r>
      <w:r>
        <w:rPr>
          <w:rFonts w:cs="Arial" w:ascii="Arial" w:hAnsi="Arial"/>
          <w:b/>
          <w:sz w:val="22"/>
          <w:szCs w:val="22"/>
        </w:rPr>
        <w:t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, официальным дилером завода-производителя, поставщики должны иметь опыт поставки аналогичной продукции на протяжении одного года с предоставлением подтверждающей документаци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, технические паспорта и полный перечень сопроводительной документ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4:00Z</dcterms:created>
  <dc:creator>ZhigarevSA</dc:creator>
  <dc:description/>
  <cp:keywords/>
  <dc:language>en-US</dc:language>
  <cp:lastModifiedBy>Светлана Владимировна Морозова</cp:lastModifiedBy>
  <cp:lastPrinted>2014-09-08T08:26:00Z</cp:lastPrinted>
  <dcterms:modified xsi:type="dcterms:W3CDTF">2015-04-20T04:52:00Z</dcterms:modified>
  <cp:revision>54</cp:revision>
  <dc:subject/>
  <dc:title>Описание процесса проведения конкурсов</dc:title>
</cp:coreProperties>
</file>