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сентя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84"/>
        <w:gridCol w:w="1161"/>
        <w:gridCol w:w="1473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РСВ-13-18-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тока РТ-40/10 Iн=16/32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УТФР 1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РФС-11/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УТФР с пускателем 4 величи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УТФР с пускателем 5 величи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тореле УТФР с пускателем 3 величины на задвиж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с пускателем I величины УФТ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тока РТ 40/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тока РТ 40/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промежуточное РП-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тока дифференциальные РНТ-5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повторного включения РПВ-02 двухкратного деств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повторного включения РПВ-58 переменного 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ВЛ69УХЛ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ФР-7УХЛ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РКН-3-16-08 50гц 100В УХЛ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промежуточное РЭК77/4 ТУ3425-077-18461115-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РСВ-14 220В перем.0,5-30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РВ 03 220В перем. 0,5-20,0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РВ 03 100В 1,0-20,0с п.п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контроля напряжения RTMM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РЭПУ-12М-111-3 0,05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реле PLC-BSP-230UC/21/SO46 в ШСА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NMTCV2 24-240VAC-D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Siemens QBM 8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Siemens QBM 81-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л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RELPOL R4N 2014 23 1024 WTLD 24D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ФР-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зистор ФР-765для фотореле ФР-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времени РВ-01-1 0,075с-75мин220 В переменный 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реле ФР-2У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1-25T15:32:00Z</cp:lastPrinted>
  <dcterms:modified xsi:type="dcterms:W3CDTF">2016-04-19T10:55:00Z</dcterms:modified>
  <cp:revision>188</cp:revision>
  <dc:subject/>
  <dc:title>Описание процесса проведения конкурсов</dc:title>
</cp:coreProperties>
</file>