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4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ункт распределительный 144ПР8501-1-144-3-У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1 к форме 2 - 1 ли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 модульный распределит 36з-17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ТЗ: Приложение 5 к форме 2 - 2 лис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 распределительный ЩРН-24(3) IP3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ТЗ: Приложение 6 к форме 2 -  2 лис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пус модульный распределит 48з-174IP5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гласно ТЗ: Приложение 7 к форме 2 -  2 лис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 управления ШО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1 к форме 2 - 5 лис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 управления насосами с АВР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1 к форме 2 - 5 лис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ф управления задвижк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1 к форме 2 - 6 лис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МТР, закупаемых ОАО «СН-МНГ»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с опытом поставки продукции, аналогичной предмету тендера не менее двух лет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4-01T13:43:00Z</cp:lastPrinted>
  <dcterms:modified xsi:type="dcterms:W3CDTF">2016-04-19T11:13:00Z</dcterms:modified>
  <cp:revision>174</cp:revision>
  <dc:subject/>
  <dc:title>Описание процесса проведения конкурсов</dc:title>
</cp:coreProperties>
</file>