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701"/>
        <w:gridCol w:w="270"/>
        <w:gridCol w:w="4549"/>
      </w:tblGrid>
      <w:tr>
        <w:trPr/>
        <w:tc>
          <w:tcPr>
            <w:tcW w:w="326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  <w:bookmarkStart w:id="0" w:name="bookmark3"/>
            <w:bookmarkStart w:id="1" w:name="bookmark3"/>
            <w:bookmarkEnd w:id="1"/>
          </w:p>
        </w:tc>
        <w:tc>
          <w:tcPr>
            <w:tcW w:w="284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62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Форме 5</w:t>
            </w:r>
            <w:r>
              <w:rPr>
                <w:rFonts w:cs="Times New Roman" w:ascii="Times New Roman" w:hAnsi="Times New Roman"/>
                <w:sz w:val="28"/>
                <w:szCs w:val="28"/>
                <w:shd w:fill="BFBFB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62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роведение экспертизы промышленной безопасности/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тно-технического диагностирования технологических трубопров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Мегионнефтегаз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я и определен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иза промышленной безопасности  (далее ЭПБ)</w:t>
      </w:r>
      <w:r>
        <w:rPr>
          <w:rFonts w:cs="Times New Roman" w:ascii="Times New Roman" w:hAnsi="Times New Roman"/>
          <w:sz w:val="24"/>
          <w:szCs w:val="24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  промышленной безопасност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техническое диагностирование (далее ЭТД)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е диагностирование, выполняемое по истечении расчётного срока службы технического устройства, здания и сооружения или расчётного ресурса безопасной работы, а также после аварии или обнаруженных повреждений элементов, в целях определения возможных параметров и условий дальнейшей эксплуат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экспертизы промышленной безопасности (далее по тексту – Заключение ЭПБ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содержащий обоснованные выводы о соответствии объекта экспертизы требованиям промышленной безопасност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экспертно-техническом диагностировании (далее по тексту – Отчет ТД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содержащий оценку технического состояния объекта с указанием места и определения причин отказа (неисправности), прогнозирование технического состоя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тройства (далее – ТУ)</w:t>
      </w:r>
      <w:r>
        <w:rPr>
          <w:rFonts w:cs="Times New Roman" w:ascii="Times New Roman" w:hAnsi="Times New Roman"/>
          <w:sz w:val="24"/>
          <w:szCs w:val="24"/>
        </w:rPr>
        <w:t xml:space="preserve"> – применяемые на опасном производственном объекте машины, технологическое оборудование, системы машин и (или) оборудования, агрегаты, аппаратура, механизмы, применяемые при эксплуатации опасного производственного объекта (далее ОП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выполнения работ/оказания услуг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Федеральный закон от 21 июля 1997 года № 116-ФЗ «О промышленной безопасности опасных производственных объектов»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равила проведения экспертизы промышленной безопасности, утвержденных приказом Федеральной службы по экологическому, технологическому и атомному надзору от 14 ноября 2013 г. № 538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zh-CN"/>
        </w:rPr>
        <w:t>Технический регламент Таможенного союза 010/2011 «О безопасности машин и оборудования», утвержденный Решением Комиссии Таможенного союза от 18.10.2011 г. №823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Федеральные нормы и правила  в области промышленной безопасности «Правила безопасности в нефтяной и газовой промышленности», утвержденные Приказом Ростехнадзора от 12.03.2013 г. N 101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равила по эксплуатации, ревизии, ремонту и отбраковке нефтепромысловых трубопроводов  (РД 39-132-94)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оложение об аттестации экспертов в области промышленной безопасности, утвержденное постановлением Правительства РФ от 28 мая 2015 г. №509</w:t>
      </w:r>
      <w:r>
        <w:rPr>
          <w:rFonts w:eastAsia="Times New Roman"/>
          <w:color w:val="000000"/>
          <w:sz w:val="24"/>
          <w:szCs w:val="24"/>
          <w:lang w:val="ru-RU" w:eastAsia="zh-CN"/>
        </w:rPr>
        <w:t>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zh-CN"/>
        </w:rPr>
        <w:t>Национальный стандарт, ГОСТ 32569-2013 «Трубопроводы технологические стальные. Требования к устройству и эксплуатации на взрывопожароопасных и химически опасных производств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 /оказания услуг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>с 01.01.2016 г по 31.12.201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выполнения работ /оказани</w:t>
      </w:r>
      <w:r>
        <w:rPr>
          <w:rFonts w:cs="Times New Roman" w:ascii="Times New Roman" w:hAnsi="Times New Roman"/>
          <w:b/>
          <w:sz w:val="24"/>
          <w:szCs w:val="24"/>
        </w:rPr>
        <w:t>я услуг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объекты, расположенные на месторождениях ОАО «СН-МНГ»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ое расстояние от г. Мегиона, км (в одну сторону)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нское – 58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Аганское – 33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инское – 16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Покурское – 4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реховское (вост. купол) - 20 км (грунтовая а/дорог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реховское (зап. купол) - 44 км (грунтовая а/дорог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хпайское – 19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ионское – 3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масовкое – 105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овское – 165 км (33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-Покурское – 166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стровное – 205 км (35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Локосовское – 207 км (60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сомское – 104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унское – 116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гольское – 21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имовское – 278 км (92,5 км зимник, 72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нное – 318 км (92,5 км зимник, 30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лаковское – 493 км (130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Усть-Балыкское – 290 км (16 км зимник, 6,5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Асомкинское – 335 км (23 км грунтовой а/дороги)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ехнических устройств, подлежащих экспертизе промышленной безопас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ие трубопроводы: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Выкидные линии скважин (от нефтяных скважин до автоматизированной групповой замерной установки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Внутриплощадочные (трубопровод объектов подготовки нефти и газа и объектов поддержания пластового давления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Газопровод внутриплощадочный (трубопровод объектов подготовки нефти и газа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агнетательные линии скважин (водовод поддержания пластового давления от блока-гребёнки или точки врезки до скважины или группы скважин).</w:t>
      </w:r>
    </w:p>
    <w:p>
      <w:pPr>
        <w:pStyle w:val="12"/>
        <w:shd w:fill="auto" w:val="clear"/>
        <w:spacing w:lineRule="auto" w:line="240" w:before="0" w:after="0"/>
        <w:ind w:left="1068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и выполнению работ / оказанию услуг: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Исполнитель должен осуществлять свою деятельность на основании документов подтверждающих разрешение на осуществление деятельности в области неразрушающего контроля и экспертизы промышленной безопасности на ОПО. Копии этих документов экспертной организации допускается предоставлять Заказчику один раз в отдельной подшивке с заверенной копией и скреплением печати организации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бязательным условием для заключения договора, является наличие в штате Исполнителя, либо привлеченного на основании трудового договора, одного эксперта 1 категории (согласно Положения об аттестации экспертов в области промышленной безопасности, утвержденного постановлением Правительства РФ от 28 мая 2015 г. №509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Проведение экспертизы промышленной безопасности технологических трубопроводов осуществляется по программе работ по определению возможности продления срока безопасной эксплуатации объекта экспертизы (далее-Программа), согласованной с Заказчиком до начала проведения работ. Направление оригиналов Программы (в двух экземплярах) осуществляется Исполнителем в адрес Заказчика в течение 10 (десяти) рабочих дней со дня подписания договора. Один из оригиналов согласованных Программ (по каждому типу (виду) технологических трубопроводов передается Заказчику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Программа работ по определению возможности продления срока безопасной эксплуатации технологических трубопроводов должна предусматривать:</w:t>
      </w:r>
    </w:p>
    <w:p>
      <w:pPr>
        <w:pStyle w:val="12"/>
        <w:shd w:fill="auto" w:val="clear"/>
        <w:spacing w:lineRule="auto" w:line="240" w:before="120" w:after="0"/>
        <w:ind w:hanging="0"/>
        <w:jc w:val="both"/>
        <w:rPr>
          <w:rFonts w:eastAsia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Times New Roman"/>
          <w:b/>
          <w:sz w:val="24"/>
          <w:szCs w:val="24"/>
          <w:u w:val="single"/>
          <w:lang w:val="ru-RU" w:eastAsia="en-US"/>
        </w:rPr>
        <w:t>Обязательно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12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Проведение анализа эксплуатационной, проектной и ремонтной документации (при наличии)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Проведение обследования технологических трубопроводов методами неразрушающего, разрушающего (при необходимости) контроля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ценка фактического коррозионного состояния объекта ЭПБ/ЭТД, износа и наличия других дефектов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Исследование напряженно-деформированного состояния и выбор критериев предельных состояний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пределение остаточного ресурса (срока) эксплуатации (до прогнозируемого наступления предельного состояния)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Систематизация и классификация дефектов, мест расположения и степень их опасности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Расчет режимов работы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Разработка перечня дефектов и рекомендаций по выполнению ремонтно-профилактических работ и работ по замене  участков трубопроводов, элементов, деталей ТУ и т.д.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Установление критериев предельного состояния.</w:t>
      </w:r>
    </w:p>
    <w:p>
      <w:pPr>
        <w:pStyle w:val="12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12"/>
        <w:spacing w:lineRule="auto" w:line="240" w:before="0" w:after="120"/>
        <w:ind w:right="60" w:hanging="0"/>
        <w:jc w:val="both"/>
        <w:rPr/>
      </w:pPr>
      <w:r>
        <w:rPr>
          <w:rFonts w:eastAsia="Times New Roman"/>
          <w:b/>
          <w:sz w:val="24"/>
          <w:szCs w:val="24"/>
          <w:u w:val="single"/>
          <w:lang w:val="ru-RU" w:eastAsia="en-US"/>
        </w:rPr>
        <w:t>Дополнительно (в случае необходимости)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Металлографические исследования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пределение химического состава материалов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Испытания на прочность, и другие виды испытаний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пределение механических характеристик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всей необходимой информации, ознакомление и анализ эксплуатационной, проектной, исполнительной и иной документации на объект экспертизы осуществляется Исполнителем на объектах Заказчика без ее вывоза с объекта обследования. По предварительному согласованию с Заказчиком, допускается копирование вышеуказанной документации посредством фото (видео) фиксации либо ксерокопирования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 w:eastAsia="en-US"/>
        </w:rPr>
        <w:t xml:space="preserve">В случае крайней необходимости или </w:t>
      </w:r>
      <w:r>
        <w:rPr>
          <w:sz w:val="24"/>
          <w:szCs w:val="24"/>
        </w:rPr>
        <w:t>случаях предусмотренных требованиями законодательных актов</w:t>
      </w:r>
      <w:r>
        <w:rPr>
          <w:sz w:val="24"/>
          <w:szCs w:val="24"/>
          <w:lang w:val="ru-RU"/>
        </w:rPr>
        <w:t>, регламентирующих процесс оказания данных услуг,</w:t>
      </w:r>
      <w:r>
        <w:rPr>
          <w:sz w:val="24"/>
          <w:szCs w:val="24"/>
        </w:rPr>
        <w:t xml:space="preserve"> допускается </w:t>
      </w:r>
      <w:r>
        <w:rPr>
          <w:sz w:val="24"/>
          <w:szCs w:val="24"/>
          <w:lang w:val="ru-RU" w:eastAsia="en-US"/>
        </w:rPr>
        <w:t>предоставление и возврат оригиналов материалов и документации на объект ЭПБ, с обязательным оформлением Сторонами акта приема передачи  этой документации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Оказание услуг Исполнителем осуществляется в строгом соответствии с поданными заявками. Подача заявок на проведение ЭПБ/ЭТД осуществляется Заказчиком в ежемесячном формате, по формам Заказчика, с указанием  места оказания услуг, наименования объекта ЭПБ  и планируемого срока проведения обследования. Сроки подачи заявок на оказание услуг согласовываются сторонами перед началом оказания услуг. В случае производственной необходимости допускается подача  Заказчиком срочных (аварийных) заявок, без ограничения сроков их подачи и имеющих повышенный приоритет их выполнения. Сроки выполнения таких заявок указываются при их формировании и являются обязательными для исполнения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овторный выезд Исполнителя на объект диагностирования после устранения замечаний, для проведения дополнительного обследования </w:t>
      </w:r>
      <w:r>
        <w:rPr>
          <w:sz w:val="24"/>
          <w:szCs w:val="24"/>
        </w:rPr>
        <w:t>осуществляется без дополнительной оплаты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ам оказания/проведения работ/услуг, выполняемых Исполнителе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экспертизы промышленной безопасности определяется сложностью объекта, но не должен превышать двух месяцев с момента получения доступа к комплекту необходимых материалов, документов в объеме  необходимом для проведения ЭПБ (ЭТД), в соответствии с действующей нормативной технической документацией и выполнения всех иных условий провед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заявок и выдача результатов на проведение  предремонтного экспертно-технического диагностирования  не должен превышать  5 (пяти)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значительных отклонений либо несоответствии представленных материалов и документации установленным требованиям, экспертная организация уведомляет Заказчика о необходимости доработки материалов и документации в соответствии с действующей нормативной технической документацией. Срок направления экспертной организацией уведомления не должен превышать 5 рабочих дней со дня получения информации по объекту ЭП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экспертизы промышленной безопасности (экспертного технического диагностирования) по конкретному объекту Исполнитель передает Заказчику проект экспертизы промышленной безопасности, отчета об экспертно-техническом диагностировании, восстановленный паспорт или иной документ в срок, не менее чем за 7 рабочих дней до предоставления акта сдачи-приёмки оказанных Услу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явления замечаний, претензии к проекту направленного документа  направляются Заказчиком в экспертную организацию в письменной форме либо электронном виде не позднее чем через 7 рабочих дней после получения проекта доку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чания, выявленные Заказчиком, Исполнитель устраняет в течение 3 (трех) рабочих дней с момента их получения Исполнителем и направляет повторно на согласование Заказч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бликаты отчета/заключения и другой документации ( восстановленный паспорт ТУ и т.д.) оформляемые Исполнителем во исполнение обязательств по настоящему документу, выдаются/предоставляются Заказчику безвозмездно по заявке, в срок не превышающий  5 (Пяти)  рабочих дней с момента поступления заявки Исполн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и форме представляемых отчётных материалов</w:t>
      </w:r>
    </w:p>
    <w:p>
      <w:pPr>
        <w:pStyle w:val="12"/>
        <w:shd w:fill="auto" w:val="clear"/>
        <w:spacing w:lineRule="auto" w:line="240" w:before="12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формление заключения экспертизы промышленной безопасности, отчёта по результатам технического диагностирования должны быть оформлены в строгом соответствии с Правилами проведения экспертизы промышленной безопасности, утвержденными приказом Федеральной службы по экологическому, технологическому и атомному надзору от 14 ноября 2013 г. № 538, и иной технической документацией регламентирующей данный вопрос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формленные документы по результатам экспертизы промышленной безопасности (экспертного технического диагностирования) (заключения, отчеты о ТД, и иные документы) оформляемые Исполнителем в процессе выполнения договорных обязательств,  не должны содержать: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Рекламной информации;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Специальных знаков, фоновых рисунков;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Логотипов экспертной организации с размерами и заполнением более 2 % от площади листа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Для обеспечения защиты заключения, отчёта, от действий по неправомерному использованию, копированию, опубликованию чужих материалов, допускается использование бумаги с нанесением водяных знаков (буквы, изображения, рисунки), которые выглядят светлее при просмотре на прос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казчику  результирующих документов, являющихся результатом оказания услуг по договору ЭПБ, осуществляется в следующем обязательном объе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двух экземпля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в форматах pdf, doc либо (xls)  при этом размер тома не должен превышать 50 М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е документы должны быть подписаны экспертом(ми) проводившим(ми)  ЭПБ (ЭТД) иметь твердые обложки, быть пронумерованы, прошиты, прошивка должна быть скреплена печатью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 xml:space="preserve">Нумерация заключений (иных итоговых документов) должна иметь сквозную нумерацию по формату согласованному с Заказчиком. Нумерация отчетов о техническом диагностировании обязательно должна содержать индекс «ТД» после основного номера за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  обеспечивает ежемесячное  предоставление отчетности (на постоянной основе) о выполненных объемах работ, в электронном виде в формате xls, по формам, предоставляемым Заказчиком, в сроки согласованные с Заказчиком (без предоставления дополнительных данных со стороны Заказчика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Заказчик вправе, дополнительно запросить любые формы, расчёты, приложения, копии документов и иную информацию оформляемую Исполнителем в процессе исполнения договорных обязательств, как в бумажном, так и электронном виде любого формата. Предоставление запрашиваемой информации Исполнителем должно быть осуществлено не позднее, чем через 5 дней со дня получения запроса (в том числе на постоянной основе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Количество  предоставляемых Исполнителем оригиналов документов, а также форматы электронных версий могут изменяться, в связи с изменением законодательных актов РФ или требований иных регламентирующих документов, в том числе внутренних локальных нормативных актов Заказчика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/услуг</w:t>
      </w:r>
    </w:p>
    <w:p>
      <w:pPr>
        <w:pStyle w:val="Normal"/>
        <w:spacing w:before="0" w:after="0"/>
        <w:ind w:left="-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ы должны быть выполнены с учётом требований приказов, СНиП, РД, ГОСТ, инструкций, иных законодательных актов, регламентирующих  процесс проведения экспертизы промышленной безопасности технических устройств, зданий, сооружений и документации. В процессе выполнения работ персонал Исполнителя, должен строго соблюдать технологии всех видов работ предусмотренные нормативно-технической документацией (далее НТД), а также требования промышленной, пожарной безопасности и охраны труда, локальных нормативных актов Заказчика, при нахождении на объектах Заказчика.</w:t>
      </w:r>
    </w:p>
    <w:p>
      <w:pPr>
        <w:pStyle w:val="Normal"/>
        <w:spacing w:before="0" w:after="0"/>
        <w:ind w:left="-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ъектов подлежащих экспертно-техническому диагностированию, осуществляется Исполнителем собственными силами и за счёт собственных средств (если иное не оговорено договорными отнош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запорная, регулирующая и запорно-предохранительная арматура подвергается обследованию как составная часть объекта обследования. Также обследованию должны  подлежать все элементы технического устройства, сооружения, являющиеся его составной частью – патрубки, отводы, разветвления, внутренние элементы и и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 xml:space="preserve">Завоз на объекты Заказчика оборудования, </w:t>
      </w:r>
      <w:r>
        <w:rPr>
          <w:rStyle w:val="11pt"/>
          <w:sz w:val="24"/>
          <w:szCs w:val="24"/>
        </w:rPr>
        <w:t xml:space="preserve">приспособлений, инструментов и расходных материалов Исполнителя, а также </w:t>
      </w:r>
      <w:r>
        <w:rPr>
          <w:rStyle w:val="21"/>
          <w:sz w:val="24"/>
          <w:szCs w:val="24"/>
        </w:rPr>
        <w:t>доставка</w:t>
      </w:r>
      <w:r>
        <w:rPr>
          <w:rStyle w:val="11pt"/>
          <w:sz w:val="24"/>
          <w:szCs w:val="24"/>
        </w:rPr>
        <w:t xml:space="preserve"> персонала </w:t>
      </w:r>
      <w:r>
        <w:rPr>
          <w:rStyle w:val="21"/>
          <w:sz w:val="24"/>
          <w:szCs w:val="24"/>
        </w:rPr>
        <w:t>на место оказания услуг и проживание на месторождениях</w:t>
      </w:r>
      <w:r>
        <w:rPr>
          <w:rStyle w:val="11pt"/>
          <w:sz w:val="24"/>
          <w:szCs w:val="24"/>
        </w:rPr>
        <w:t xml:space="preserve">, осуществляется </w:t>
      </w:r>
      <w:r>
        <w:rPr>
          <w:rStyle w:val="21"/>
          <w:sz w:val="24"/>
          <w:szCs w:val="24"/>
        </w:rPr>
        <w:t>Исполнителем за счёт собственных сил и средств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причиненного вреда, в случае нанесения ущерба Заказчику, третьим лицам, при выполнении работ, во исполнение договорных обязательств, осуществляется согласно требованиям законодательных актов РФ, а также положений договора,  исключительно за счёт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0"/>
        <w:gridCol w:w="1645"/>
        <w:gridCol w:w="4305"/>
      </w:tblGrid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b w:val="false"/>
      <w:bCs/>
      <w:i w:val="false"/>
      <w:color w:val="000000"/>
      <w:spacing w:val="-1"/>
      <w:sz w:val="24"/>
      <w:szCs w:val="24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</w:rPr>
  </w:style>
  <w:style w:type="character" w:styleId="WW8Num10z3">
    <w:name w:val="WW8Num10z3"/>
    <w:qFormat/>
    <w:rPr>
      <w:bCs/>
      <w:iCs/>
      <w:color w:val="000000"/>
      <w:spacing w:val="-2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0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88" w:before="0" w:after="66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6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9:00Z</dcterms:created>
  <dc:creator>Арман-Райгуль</dc:creator>
  <dc:description/>
  <dc:language>en-US</dc:language>
  <cp:lastModifiedBy>Спартак Рафаилович Саяпов</cp:lastModifiedBy>
  <cp:lastPrinted>2014-07-23T15:16:00Z</cp:lastPrinted>
  <dcterms:modified xsi:type="dcterms:W3CDTF">2015-08-04T11:59:00Z</dcterms:modified>
  <cp:revision>2</cp:revision>
  <dc:subject/>
  <dc:title>СОГЛАСОВАНО</dc:title>
</cp:coreProperties>
</file>