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701"/>
        <w:gridCol w:w="270"/>
        <w:gridCol w:w="4407"/>
      </w:tblGrid>
      <w:tr>
        <w:trPr/>
        <w:tc>
          <w:tcPr>
            <w:tcW w:w="3261" w:type="dxa"/>
            <w:tcBorders/>
          </w:tcPr>
          <w:p>
            <w:pPr>
              <w:pStyle w:val="22"/>
              <w:keepNext w:val="true"/>
              <w:keepLines/>
              <w:widowControl w:val="false"/>
              <w:shd w:fill="auto" w:val="clear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en-US"/>
              </w:rPr>
            </w:r>
            <w:bookmarkStart w:id="0" w:name="bookmark3"/>
            <w:bookmarkStart w:id="1" w:name="bookmark3"/>
            <w:bookmarkEnd w:id="1"/>
          </w:p>
        </w:tc>
        <w:tc>
          <w:tcPr>
            <w:tcW w:w="284" w:type="dxa"/>
            <w:tcBorders/>
          </w:tcPr>
          <w:p>
            <w:pPr>
              <w:pStyle w:val="22"/>
              <w:keepNext w:val="true"/>
              <w:keepLines/>
              <w:widowControl w:val="false"/>
              <w:shd w:fill="auto" w:val="clear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22"/>
              <w:keepNext w:val="true"/>
              <w:keepLines/>
              <w:widowControl w:val="false"/>
              <w:shd w:fill="auto" w:val="clear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22"/>
              <w:keepNext w:val="true"/>
              <w:keepLines/>
              <w:widowControl w:val="false"/>
              <w:shd w:fill="auto" w:val="clear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620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Приложение №</w:t>
            </w:r>
            <w:r>
              <w:rPr>
                <w:rFonts w:cs="Times New Roman" w:ascii="Times New Roman" w:hAnsi="Times New Roman"/>
                <w:shd w:fill="BFBFBF" w:val="clear"/>
              </w:rPr>
              <w:t xml:space="preserve"> 2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22"/>
              <w:keepNext w:val="true"/>
              <w:keepLines/>
              <w:widowControl w:val="false"/>
              <w:shd w:fill="auto" w:val="clear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22"/>
              <w:keepNext w:val="true"/>
              <w:keepLines/>
              <w:widowControl w:val="false"/>
              <w:shd w:fill="auto" w:val="clear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22"/>
              <w:keepNext w:val="true"/>
              <w:keepLines/>
              <w:widowControl w:val="false"/>
              <w:shd w:fill="auto" w:val="clear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22"/>
              <w:keepNext w:val="true"/>
              <w:keepLines/>
              <w:widowControl w:val="false"/>
              <w:shd w:fill="auto" w:val="clear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620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к Договору №   </w:t>
            </w:r>
            <w:r>
              <w:rPr>
                <w:rFonts w:cs="Times New Roman" w:ascii="Times New Roman" w:hAnsi="Times New Roman"/>
                <w:shd w:fill="BFBFBF" w:val="clear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 от </w:t>
            </w:r>
            <w:r>
              <w:rPr>
                <w:rFonts w:cs="Times New Roman" w:ascii="Times New Roman" w:hAnsi="Times New Roman"/>
                <w:shd w:fill="BFBFBF" w:val="clear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hd w:fill="BFBFBF" w:val="clear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shd w:fill="BFBFBF" w:val="clear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</w:t>
            </w:r>
          </w:p>
        </w:tc>
      </w:tr>
    </w:tbl>
    <w:p>
      <w:pPr>
        <w:pStyle w:val="22"/>
        <w:keepLines/>
        <w:widowControl w:val="false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ТЕХНИЧЕСКОЕ ЗАДАНИЕ №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highlight w:val="lightGray"/>
          <w:lang w:val="ru-RU"/>
        </w:rPr>
        <w:t>____</w:t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роведение экспертизы промышленной безопасности/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кспертно-технического диагностирования технологических трубопров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 «Славнефть-Мегионнефтегаз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кращения и определения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кспертиза промышленной безопасности  (далее ЭПБ)</w:t>
      </w:r>
      <w:r>
        <w:rPr>
          <w:rFonts w:cs="Times New Roman" w:ascii="Times New Roman" w:hAnsi="Times New Roman"/>
          <w:sz w:val="24"/>
          <w:szCs w:val="24"/>
        </w:rPr>
        <w:t xml:space="preserve"> - оценка соответствия объекта экспертизы предъявляемым к нему требованиям промышленной безопасности, результатом которой является заключение  промышленной безопасности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спертно-техническое диагностирование (далее ЭТД)</w:t>
      </w:r>
      <w:r>
        <w:rPr>
          <w:rFonts w:cs="Times New Roman" w:ascii="Times New Roman" w:hAnsi="Times New Roman"/>
          <w:sz w:val="24"/>
          <w:szCs w:val="24"/>
        </w:rPr>
        <w:t xml:space="preserve"> – техническое диагностирование, выполняемое по истечении расчётного срока службы технического устройства, здания и сооружения или расчётного ресурса безопасной работы, а также после аварии или обнаруженных повреждений элементов, в целях определения возможных параметров и условий дальнейшей эксплуатации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 экспертизы промышленной безопасности (далее по тексту – Заключение ЭПБ)</w:t>
      </w:r>
      <w:r>
        <w:rPr>
          <w:rFonts w:cs="Times New Roman" w:ascii="Times New Roman" w:hAnsi="Times New Roman"/>
          <w:sz w:val="24"/>
          <w:szCs w:val="24"/>
        </w:rPr>
        <w:t xml:space="preserve"> – документ, содержащий обоснованные выводы о соответствии объекта экспертизы требованиям промышленной безопасност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об экспертно-техническом диагностировании (далее по тексту – Отчет ТД)</w:t>
      </w:r>
      <w:r>
        <w:rPr>
          <w:rFonts w:cs="Times New Roman" w:ascii="Times New Roman" w:hAnsi="Times New Roman"/>
          <w:sz w:val="24"/>
          <w:szCs w:val="24"/>
        </w:rPr>
        <w:t xml:space="preserve"> – документ, содержащий оценку технического состояния объекта с указанием места и определения причин отказа (неисправности), прогнозирование технического состоя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тройства (далее – ТУ)</w:t>
      </w:r>
      <w:r>
        <w:rPr>
          <w:rFonts w:cs="Times New Roman" w:ascii="Times New Roman" w:hAnsi="Times New Roman"/>
          <w:sz w:val="24"/>
          <w:szCs w:val="24"/>
        </w:rPr>
        <w:t xml:space="preserve"> – применяемые на опасном производственном объекте машины, технологическое оборудование, системы машин и (или) оборудования, агрегаты, аппаратура, механизмы, применяемые при эксплуатации опасного производственного объекта (далее ОП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для выполнения работ/оказания услуг</w:t>
      </w:r>
    </w:p>
    <w:p>
      <w:pPr>
        <w:pStyle w:val="12"/>
        <w:numPr>
          <w:ilvl w:val="0"/>
          <w:numId w:val="1"/>
        </w:numPr>
        <w:shd w:fill="auto" w:val="clear"/>
        <w:spacing w:lineRule="auto" w:line="240" w:before="0" w:after="180"/>
        <w:ind w:left="-36" w:right="60" w:hanging="0"/>
        <w:jc w:val="both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Федеральный закон от 21 июля 1997 года № 116-ФЗ «О промышленной безопасности опасных производственных объектов»;</w:t>
      </w:r>
    </w:p>
    <w:p>
      <w:pPr>
        <w:pStyle w:val="12"/>
        <w:numPr>
          <w:ilvl w:val="0"/>
          <w:numId w:val="1"/>
        </w:numPr>
        <w:shd w:fill="auto" w:val="clear"/>
        <w:spacing w:lineRule="auto" w:line="240" w:before="0" w:after="180"/>
        <w:ind w:left="-36" w:right="60" w:hanging="0"/>
        <w:jc w:val="both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Правила проведения экспертизы промышленной безопасности, утвержденных приказом Федеральной службы по экологическому, технологическому и атомному надзору от 14 ноября 2013 г. № 538</w:t>
      </w:r>
    </w:p>
    <w:p>
      <w:pPr>
        <w:pStyle w:val="12"/>
        <w:numPr>
          <w:ilvl w:val="0"/>
          <w:numId w:val="1"/>
        </w:numPr>
        <w:shd w:fill="auto" w:val="clear"/>
        <w:spacing w:lineRule="auto" w:line="240" w:before="0" w:after="180"/>
        <w:ind w:left="-36" w:right="60" w:hanging="0"/>
        <w:jc w:val="both"/>
        <w:rPr/>
      </w:pPr>
      <w:r>
        <w:rPr>
          <w:rFonts w:eastAsia="Times New Roman"/>
          <w:color w:val="000000"/>
          <w:sz w:val="24"/>
          <w:szCs w:val="24"/>
          <w:lang w:eastAsia="zh-CN"/>
        </w:rPr>
        <w:t>Технический регламент Таможенного союза 010/2011 «О безопасности машин и оборудования», утвержденный Решением Комиссии Таможенного союза от 18.10.2011 г. №823;</w:t>
      </w:r>
    </w:p>
    <w:p>
      <w:pPr>
        <w:pStyle w:val="12"/>
        <w:numPr>
          <w:ilvl w:val="0"/>
          <w:numId w:val="1"/>
        </w:numPr>
        <w:shd w:fill="auto" w:val="clear"/>
        <w:spacing w:lineRule="auto" w:line="240" w:before="0" w:after="180"/>
        <w:ind w:left="-36" w:right="60" w:hanging="0"/>
        <w:jc w:val="both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Федеральные нормы и правила  в области промышленной безопасности «Правила безопасности в нефтяной и газовой промышленности», утвержденные Приказом Ростехнадзора от 12.03.2013 г. N 101</w:t>
      </w:r>
    </w:p>
    <w:p>
      <w:pPr>
        <w:pStyle w:val="12"/>
        <w:numPr>
          <w:ilvl w:val="0"/>
          <w:numId w:val="1"/>
        </w:numPr>
        <w:shd w:fill="auto" w:val="clear"/>
        <w:spacing w:lineRule="auto" w:line="240" w:before="0" w:after="180"/>
        <w:ind w:left="-36" w:right="60" w:hanging="0"/>
        <w:jc w:val="both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Правила по эксплуатации, ревизии, ремонту и отбраковке нефтепромысловых трубопроводов  (РД 39-132-94)</w:t>
      </w:r>
    </w:p>
    <w:p>
      <w:pPr>
        <w:pStyle w:val="12"/>
        <w:numPr>
          <w:ilvl w:val="0"/>
          <w:numId w:val="1"/>
        </w:numPr>
        <w:shd w:fill="auto" w:val="clear"/>
        <w:spacing w:lineRule="auto" w:line="240" w:before="0" w:after="180"/>
        <w:ind w:left="-36" w:right="60" w:hanging="0"/>
        <w:jc w:val="both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Положение об аттестации экспертов в области промышленной безопасности, утвержденное постановлением Правительства РФ от 28 мая 2015 г. №509</w:t>
      </w:r>
      <w:r>
        <w:rPr>
          <w:rFonts w:eastAsia="Times New Roman"/>
          <w:color w:val="000000"/>
          <w:sz w:val="24"/>
          <w:szCs w:val="24"/>
          <w:lang w:val="ru-RU" w:eastAsia="zh-CN"/>
        </w:rPr>
        <w:t>;</w:t>
      </w:r>
    </w:p>
    <w:p>
      <w:pPr>
        <w:pStyle w:val="12"/>
        <w:numPr>
          <w:ilvl w:val="0"/>
          <w:numId w:val="1"/>
        </w:numPr>
        <w:shd w:fill="auto" w:val="clear"/>
        <w:spacing w:lineRule="auto" w:line="240" w:before="0" w:after="180"/>
        <w:ind w:left="-36" w:right="60" w:hanging="0"/>
        <w:jc w:val="both"/>
        <w:rPr/>
      </w:pPr>
      <w:r>
        <w:rPr>
          <w:rFonts w:eastAsia="Times New Roman"/>
          <w:color w:val="000000"/>
          <w:sz w:val="24"/>
          <w:szCs w:val="24"/>
          <w:lang w:eastAsia="zh-CN"/>
        </w:rPr>
        <w:t>Национальный стандарт, ГОСТ 32569-2013 «Трубопроводы технологические стальные. Требования к устройству и эксплуатации на взрывопожароопасных и химически опасных производствах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выполнения работ /оказания услуг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ar-SA"/>
        </w:rPr>
        <w:t>с 01.01.2016 г по 31.12.2016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выполнения работ /оказани</w:t>
      </w:r>
      <w:r>
        <w:rPr>
          <w:rFonts w:cs="Times New Roman" w:ascii="Times New Roman" w:hAnsi="Times New Roman"/>
          <w:b/>
          <w:sz w:val="24"/>
          <w:szCs w:val="24"/>
        </w:rPr>
        <w:t>я услуг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объекты, расположенные на месторождениях ОАО «СН-МНГ»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очное расстояние от г. Мегиона, км (в одну сторону)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нское – 58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-Аганское – 33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инское – 16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Покурское – 40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Ореховское (вост. купол) - 20 км (грунтовая а/дорога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Ореховское (зап. купол) - 44 км (грунтовая а/дорога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хпайское – 19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гионское – 30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масовкое – 105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товское – 165 км (33 км грунтовой а/дороги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-Покурское – 166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Островное – 205 км (35 км грунтовой а/дороги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-Локосовское – 207 км (60 км грунтовой а/дороги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ысомское – 104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унское – 116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гольское – 210 км (а/дорога с тв. покрытием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чимовское – 278 км (92,5 км зимник, 72 км дороги с щеб. покр.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инное – 318 км (92,5 км зимник, 30 км дороги с щеб. покр.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лаковское – 493 км (130 км дороги с щеб. покр.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-Усть-Балыкское – 290 км (16 км зимник, 6,5 км грунтовой а/дороги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-Асомкинское – 335 км (23 км грунтовой а/дороги)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технических устройств, подлежащих экспертизе промышленной безопасност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ические трубопроводы:</w:t>
      </w:r>
    </w:p>
    <w:p>
      <w:pPr>
        <w:pStyle w:val="12"/>
        <w:numPr>
          <w:ilvl w:val="0"/>
          <w:numId w:val="5"/>
        </w:numPr>
        <w:shd w:fill="auto" w:val="clear"/>
        <w:spacing w:lineRule="auto" w:line="240" w:before="0" w:after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Выкидные линии скважин (от нефтяных скважин до автоматизированной групповой замерной установки);</w:t>
      </w:r>
    </w:p>
    <w:p>
      <w:pPr>
        <w:pStyle w:val="12"/>
        <w:numPr>
          <w:ilvl w:val="0"/>
          <w:numId w:val="5"/>
        </w:numPr>
        <w:shd w:fill="auto" w:val="clear"/>
        <w:spacing w:lineRule="auto" w:line="240" w:before="0" w:after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Внутриплощадочные (трубопровод объектов подготовки нефти и газа и объектов поддержания пластового давления);</w:t>
      </w:r>
    </w:p>
    <w:p>
      <w:pPr>
        <w:pStyle w:val="12"/>
        <w:numPr>
          <w:ilvl w:val="0"/>
          <w:numId w:val="5"/>
        </w:numPr>
        <w:shd w:fill="auto" w:val="clear"/>
        <w:spacing w:lineRule="auto" w:line="240" w:before="0" w:after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Газопровод внутриплощадочный (трубопровод объектов подготовки нефти и газа);</w:t>
      </w:r>
    </w:p>
    <w:p>
      <w:pPr>
        <w:pStyle w:val="12"/>
        <w:numPr>
          <w:ilvl w:val="0"/>
          <w:numId w:val="5"/>
        </w:numPr>
        <w:shd w:fill="auto" w:val="clear"/>
        <w:spacing w:lineRule="auto" w:line="240" w:before="0" w:after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Нагнетательные линии скважин (водовод поддержания пластового давления от блока-гребёнки или точки врезки до скважины или группы скважин).</w:t>
      </w:r>
    </w:p>
    <w:p>
      <w:pPr>
        <w:pStyle w:val="12"/>
        <w:shd w:fill="auto" w:val="clear"/>
        <w:spacing w:lineRule="auto" w:line="240" w:before="0" w:after="0"/>
        <w:ind w:left="1068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120"/>
        <w:ind w:left="425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ставу и выполнению работ / оказанию услуг: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Исполнитель должен осуществлять свою деятельность на основании документов подтверждающих разрешение на осуществление деятельности в области неразрушающего контроля и экспертизы промышленной безопасности на ОПО. Копии этих документов экспертной организации допускается предоставлять Заказчику один раз в отдельной подшивке с заверенной копией и скреплением печати организации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Обязательным условием для заключения договора, является наличие в штате Исполнителя, либо привлеченного на основании трудового договора, одного эксперта 1 категории (согласно Положения об аттестации экспертов в области промышленной безопасности, утвержденного постановлением Правительства РФ от 28 мая 2015 г. №509)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Проведение экспертизы промышленной безопасности технологических трубопроводов осуществляется по программе работ по определению возможности продления срока безопасной эксплуатации объекта экспертизы (далее-Программа), согласованной с Заказчиком до начала проведения работ. Направление оригиналов Программы (в двух экземплярах) осуществляется Исполнителем в адрес Заказчика в течение 10 (десяти) рабочих дней со дня подписания договора. Один из оригиналов согласованных Программ (по каждому типу (виду) технологических трубопроводов передается Заказчику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Программа работ по определению возможности продления срока безопасной эксплуатации технологических трубопроводов должна предусматривать:</w:t>
      </w:r>
    </w:p>
    <w:p>
      <w:pPr>
        <w:pStyle w:val="12"/>
        <w:shd w:fill="auto" w:val="clear"/>
        <w:spacing w:lineRule="auto" w:line="240" w:before="120" w:after="0"/>
        <w:ind w:hanging="0"/>
        <w:jc w:val="both"/>
        <w:rPr>
          <w:rFonts w:eastAsia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eastAsia="Times New Roman"/>
          <w:b/>
          <w:sz w:val="24"/>
          <w:szCs w:val="24"/>
          <w:u w:val="single"/>
          <w:lang w:val="ru-RU" w:eastAsia="en-US"/>
        </w:rPr>
        <w:t>Обязательно: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459" w:leader="none"/>
        </w:tabs>
        <w:spacing w:lineRule="auto" w:line="240" w:before="120" w:after="0"/>
        <w:ind w:left="0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Проведение анализа эксплуатационной, проектной и ремонтной документации (при наличии)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Проведение обследования технологических трубопроводов методами неразрушающего, разрушающего (при необходимости) контроля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Оценка фактического коррозионного состояния объекта ЭПБ/ЭТД, износа и наличия других дефектов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Исследование напряженно-деформированного состояния и выбор критериев предельных состояний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Определение остаточного ресурса (срока) эксплуатации (до прогнозируемого наступления предельного состояния)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Систематизация и классификация дефектов, мест расположения и степень их опасности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Расчет режимов работы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Разработка перечня дефектов и рекомендаций по выполнению ремонтно-профилактических работ и работ по замене  участков трубопроводов, элементов, деталей ТУ и т.д.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Установление критериев предельного состояния.</w:t>
      </w:r>
    </w:p>
    <w:p>
      <w:pPr>
        <w:pStyle w:val="12"/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</w:r>
    </w:p>
    <w:p>
      <w:pPr>
        <w:pStyle w:val="12"/>
        <w:spacing w:lineRule="auto" w:line="240" w:before="0" w:after="120"/>
        <w:ind w:right="60" w:hanging="0"/>
        <w:jc w:val="both"/>
        <w:rPr/>
      </w:pPr>
      <w:r>
        <w:rPr>
          <w:rFonts w:eastAsia="Times New Roman"/>
          <w:b/>
          <w:sz w:val="24"/>
          <w:szCs w:val="24"/>
          <w:u w:val="single"/>
          <w:lang w:val="ru-RU" w:eastAsia="en-US"/>
        </w:rPr>
        <w:t>Дополнительно (в случае необходимости):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Металлографические исследования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Определение химического состава материалов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Испытания на прочность, и другие виды испытаний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Определение механических характеристик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всей необходимой информации, ознакомление и анализ эксплуатационной, проектной, исполнительной и иной документации на объект экспертизы осуществляется Исполнителем на объектах Заказчика без ее вывоза с объекта обследования. По предварительному согласованию с Заказчиком, допускается копирование вышеуказанной документации посредством фото (видео) фиксации либо ксерокопирования.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 w:eastAsia="en-US"/>
        </w:rPr>
        <w:t xml:space="preserve">В случае крайней необходимости или </w:t>
      </w:r>
      <w:r>
        <w:rPr>
          <w:sz w:val="24"/>
          <w:szCs w:val="24"/>
        </w:rPr>
        <w:t>случаях предусмотренных требованиями законодательных актов</w:t>
      </w:r>
      <w:r>
        <w:rPr>
          <w:sz w:val="24"/>
          <w:szCs w:val="24"/>
          <w:lang w:val="ru-RU"/>
        </w:rPr>
        <w:t>, регламентирующих процесс оказания данных услуг,</w:t>
      </w:r>
      <w:r>
        <w:rPr>
          <w:sz w:val="24"/>
          <w:szCs w:val="24"/>
        </w:rPr>
        <w:t xml:space="preserve"> допускается </w:t>
      </w:r>
      <w:r>
        <w:rPr>
          <w:sz w:val="24"/>
          <w:szCs w:val="24"/>
          <w:lang w:val="ru-RU" w:eastAsia="en-US"/>
        </w:rPr>
        <w:t>предоставление и возврат оригиналов материалов и документации на объект ЭПБ, с обязательным оформлением Сторонами акта приема передачи  этой документации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Оказание услуг Исполнителем осуществляется в строгом соответствии с поданными заявками. Подача заявок на проведение ЭПБ/ЭТД осуществляется Заказчиком в ежемесячном формате, по формам Заказчика, с указанием  места оказания услуг, наименования объекта ЭПБ  и планируемого срока проведения обследования. Сроки подачи заявок на оказание услуг согласовываются сторонами перед началом оказания услуг. В случае производственной необходимости допускается подача  Заказчиком срочных (аварийных) заявок, без ограничения сроков их подачи и имеющих повышенный приоритет их выполнения. Сроки выполнения таких заявок указываются при их формировании и являются обязательными для исполнения.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овторный выезд Исполнителя на объект диагностирования после устранения замечаний, для проведения дополнительного обследования </w:t>
      </w:r>
      <w:r>
        <w:rPr>
          <w:sz w:val="24"/>
          <w:szCs w:val="24"/>
        </w:rPr>
        <w:t>осуществляется без дополнительной оплаты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120"/>
        <w:ind w:left="425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рокам оказания/проведения работ/услуг, выполняемых Исполнителе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экспертизы промышленной безопасности определяется сложностью объекта, но не должен превышать двух месяцев с момента получения доступа к комплекту необходимых материалов, документов в объеме  необходимом для проведения ЭПБ (ЭТД), в соответствии с действующей нормативной технической документацией и выполнения всех иных условий проведения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заявок и выдача результатов на проведение  предремонтного экспертно-технического диагностирования  не должен превышать  5 (пяти) рабочих д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явлении значительных отклонений либо несоответствии представленных материалов и документации установленным требованиям, экспертная организация уведомляет Заказчика о необходимости доработки материалов и документации в соответствии с действующей нормативной технической документацией. Срок направления экспертной организацией уведомления не должен превышать 5 рабочих дней со дня получения информации по объекту ЭПБ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экспертизы промышленной безопасности (экспертного технического диагностирования) по конкретному объекту Исполнитель передает Заказчику проект экспертизы промышленной безопасности, отчета об экспертно-техническом диагностировании, восстановленный паспорт или иной документ в срок, не менее чем за 7 рабочих дней до предоставления акта сдачи-приёмки оказанных Услуг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ыявления замечаний, претензии к проекту направленного документа  направляются Заказчиком в экспертную организацию в письменной форме либо электронном виде не позднее чем через 7 рабочих дней после получения проекта докумен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чания, выявленные Заказчиком, Исполнитель устраняет в течение 3 (трех) рабочих дней с момента их получения Исполнителем и направляет повторно на согласование Заказчи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бликаты отчета/заключения и другой документации ( восстановленный паспорт ТУ и т.д.) оформляемые Исполнителем во исполнение обязательств по настоящему документу, выдаются/предоставляются Заказчику безвозмездно по заявке, в срок не превышающий  5 (Пяти)  рабочих дней с момента поступления заявки Исполнител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ставу и форме представляемых отчётных материалов</w:t>
      </w:r>
    </w:p>
    <w:p>
      <w:pPr>
        <w:pStyle w:val="12"/>
        <w:shd w:fill="auto" w:val="clear"/>
        <w:spacing w:lineRule="auto" w:line="240" w:before="120" w:after="0"/>
        <w:ind w:firstLine="709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Оформление заключения экспертизы промышленной безопасности, отчёта по результатам технического диагностирования должны быть оформлены в строгом соответствии с Правилами проведения экспертизы промышленной безопасности, утвержденными приказом Федеральной службы по экологическому, технологическому и атомному надзору от 14 ноября 2013 г. № 538, и иной технической документацией регламентирующей данный вопрос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Оформленные документы по результатам экспертизы промышленной безопасности (экспертного технического диагностирования) (заключения, отчеты о ТД, и иные документы) оформляемые Исполнителем в процессе выполнения договорных обязательств,  не должны содержать:</w:t>
      </w:r>
    </w:p>
    <w:p>
      <w:pPr>
        <w:pStyle w:val="12"/>
        <w:numPr>
          <w:ilvl w:val="0"/>
          <w:numId w:val="6"/>
        </w:numPr>
        <w:shd w:fill="auto" w:val="clear"/>
        <w:spacing w:lineRule="auto" w:line="240" w:before="0" w:after="0"/>
        <w:ind w:left="0" w:firstLine="426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Рекламной информации;</w:t>
      </w:r>
    </w:p>
    <w:p>
      <w:pPr>
        <w:pStyle w:val="12"/>
        <w:numPr>
          <w:ilvl w:val="0"/>
          <w:numId w:val="6"/>
        </w:numPr>
        <w:shd w:fill="auto" w:val="clear"/>
        <w:spacing w:lineRule="auto" w:line="240" w:before="0" w:after="0"/>
        <w:ind w:left="0" w:firstLine="426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Специальных знаков, фоновых рисунков;</w:t>
      </w:r>
    </w:p>
    <w:p>
      <w:pPr>
        <w:pStyle w:val="12"/>
        <w:numPr>
          <w:ilvl w:val="0"/>
          <w:numId w:val="6"/>
        </w:numPr>
        <w:shd w:fill="auto" w:val="clear"/>
        <w:spacing w:lineRule="auto" w:line="240" w:before="0" w:after="0"/>
        <w:ind w:left="0" w:firstLine="426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Логотипов экспертной организации с размерами и заполнением более 2 % от площади листа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Для обеспечения защиты заключения, отчёта, от действий по неправомерному использованию, копированию, опубликованию чужих материалов, допускается использование бумаги с нанесением водяных знаков (буквы, изображения, рисунки), которые выглядят светлее при просмотре на просв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Заказчику  результирующих документов, являющихся результатом оказания услуг по договору ЭПБ, осуществляется в следующем обязательном объе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в двух экземпляр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виде в форматах pdf, doc либо (xls)  при этом размер тома не должен превышать 50 М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е документы должны быть подписаны экспертом(ми) проводившим(ми)  ЭПБ (ЭТД) иметь твердые обложки, быть пронумерованы, прошиты, прошивка должна быть скреплена печатью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 xml:space="preserve">Нумерация заключений (иных итоговых документов) должна иметь сквозную нумерацию по формату согласованному с Заказчиком. Нумерация отчетов о техническом диагностировании обязательно должна содержать индекс «ТД» после основного номера заклю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сполнитель  обеспечивает ежемесячное  предоставление отчетности (на постоянной основе) о выполненных объемах работ, в электронном виде в формате xls, по формам, предоставляемым Заказчиком, в сроки согласованные с Заказчиком (без предоставления дополнительных данных со стороны Заказчика)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Заказчик вправе, дополнительно запросить любые формы, расчёты, приложения, копии документов и иную информацию оформляемую Исполнителем в процессе исполнения договорных обязательств, как в бумажном, так и электронном виде любого формата. Предоставление запрашиваемой информации Исполнителем должно быть осуществлено не позднее, чем через 5 дней со дня получения запроса (в том числе на постоянной основе)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>Количество  предоставляемых Исполнителем оригиналов документов, а также форматы электронных версий могут изменяться, в связи с изменением законодательных актов РФ или требований иных регламентирующих документов, в том числе внутренних локальных нормативных актов Заказчика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120"/>
        <w:ind w:left="425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 работ/услуг</w:t>
      </w:r>
    </w:p>
    <w:p>
      <w:pPr>
        <w:pStyle w:val="Normal"/>
        <w:spacing w:before="0" w:after="0"/>
        <w:ind w:left="-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ы должны быть выполнены с учётом требований приказов, СНиП, РД, ГОСТ, инструкций, иных законодательных актов, регламентирующих  процесс проведения экспертизы промышленной безопасности технических устройств, зданий, сооружений и документации. В процессе выполнения работ персонал Исполнителя, должен строго соблюдать технологии всех видов работ предусмотренные нормативно-технической документацией (далее НТД), а также требования промышленной, пожарной безопасности и охраны труда, локальных нормативных актов Заказчика, при нахождении на объектах Заказчика.</w:t>
      </w:r>
    </w:p>
    <w:p>
      <w:pPr>
        <w:pStyle w:val="Normal"/>
        <w:spacing w:before="0" w:after="0"/>
        <w:ind w:left="-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120"/>
        <w:ind w:left="425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объектов подлежащих экспертно-техническому диагностированию, осуществляется Исполнителем собственными силами и за счёт собственных средств (если иное не оговорено договорными отношени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запорная, регулирующая и запорно-предохранительная арматура подвергается обследованию как составная часть объекта обследования. Также обследованию должны  подлежать все элементы технического устройства, сооружения, являющиеся его составной частью – патрубки, отводы, разветвления, внутренние элементы и ин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 xml:space="preserve">Завоз на объекты Заказчика оборудования, </w:t>
      </w:r>
      <w:r>
        <w:rPr>
          <w:rStyle w:val="11pt"/>
          <w:sz w:val="24"/>
          <w:szCs w:val="24"/>
        </w:rPr>
        <w:t xml:space="preserve">приспособлений, инструментов и расходных материалов Исполнителя, а также </w:t>
      </w:r>
      <w:r>
        <w:rPr>
          <w:rStyle w:val="21"/>
          <w:sz w:val="24"/>
          <w:szCs w:val="24"/>
        </w:rPr>
        <w:t>доставка</w:t>
      </w:r>
      <w:r>
        <w:rPr>
          <w:rStyle w:val="11pt"/>
          <w:sz w:val="24"/>
          <w:szCs w:val="24"/>
        </w:rPr>
        <w:t xml:space="preserve"> персонала </w:t>
      </w:r>
      <w:r>
        <w:rPr>
          <w:rStyle w:val="21"/>
          <w:sz w:val="24"/>
          <w:szCs w:val="24"/>
        </w:rPr>
        <w:t>на место оказания услуг и проживание на месторождениях</w:t>
      </w:r>
      <w:r>
        <w:rPr>
          <w:rStyle w:val="11pt"/>
          <w:sz w:val="24"/>
          <w:szCs w:val="24"/>
        </w:rPr>
        <w:t xml:space="preserve">, осуществляется </w:t>
      </w:r>
      <w:r>
        <w:rPr>
          <w:rStyle w:val="21"/>
          <w:sz w:val="24"/>
          <w:szCs w:val="24"/>
        </w:rPr>
        <w:t>Исполнителем за счёт собственных сил и средств.</w:t>
      </w:r>
    </w:p>
    <w:p>
      <w:pPr>
        <w:pStyle w:val="Normal"/>
        <w:spacing w:lineRule="auto" w:line="240" w:before="0" w:after="0"/>
        <w:ind w:firstLine="709"/>
        <w:jc w:val="both"/>
        <w:rPr>
          <w:rStyle w:val="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я причиненного вреда, в случае нанесения ущерба Заказчику, третьим лицам, при выполнении работ, во исполнение договорных обязательств, осуществляется согласно требованиям законодательных актов РФ, а также положений договора,  исключительно за счёт Исполнителя.</w:t>
      </w:r>
    </w:p>
    <w:p>
      <w:pPr>
        <w:pStyle w:val="Normal"/>
        <w:spacing w:lineRule="auto" w:line="240" w:before="0" w:after="0"/>
        <w:ind w:firstLine="709"/>
        <w:jc w:val="both"/>
        <w:rPr>
          <w:rStyle w:val="21"/>
          <w:sz w:val="24"/>
          <w:szCs w:val="24"/>
        </w:rPr>
      </w:pPr>
      <w:r>
        <w:rPr/>
      </w:r>
    </w:p>
    <w:p>
      <w:pPr>
        <w:pStyle w:val="Normal"/>
        <w:rPr>
          <w:rStyle w:val="2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0"/>
        <w:gridCol w:w="1645"/>
        <w:gridCol w:w="4305"/>
      </w:tblGrid>
      <w:tr>
        <w:trPr/>
        <w:tc>
          <w:tcPr>
            <w:tcW w:w="3970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казчик:</w:t>
            </w:r>
          </w:p>
        </w:tc>
        <w:tc>
          <w:tcPr>
            <w:tcW w:w="164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0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сполнитель: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АО «СН-МНГ»</w:t>
            </w:r>
          </w:p>
        </w:tc>
        <w:tc>
          <w:tcPr>
            <w:tcW w:w="164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0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BFBFBF" w:val="clear"/>
                <w:lang w:eastAsia="zh-CN"/>
              </w:rPr>
              <w:t>_____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»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zh-CN"/>
              </w:rPr>
              <w:t>_________________</w:t>
            </w:r>
          </w:p>
        </w:tc>
        <w:tc>
          <w:tcPr>
            <w:tcW w:w="164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0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zh-CN"/>
              </w:rPr>
              <w:t>_________________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zh-CN"/>
              </w:rPr>
              <w:t>_________________</w:t>
            </w:r>
          </w:p>
        </w:tc>
        <w:tc>
          <w:tcPr>
            <w:tcW w:w="164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0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zh-CN"/>
              </w:rPr>
              <w:t>_________________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zh-CN"/>
              </w:rPr>
              <w:t>_________________</w:t>
            </w:r>
          </w:p>
        </w:tc>
        <w:tc>
          <w:tcPr>
            <w:tcW w:w="164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0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zh-CN"/>
              </w:rPr>
              <w:t>_________________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zh-CN"/>
              </w:rPr>
              <w:t>_________________</w:t>
            </w:r>
          </w:p>
        </w:tc>
        <w:tc>
          <w:tcPr>
            <w:tcW w:w="164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0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zh-CN"/>
              </w:rPr>
              <w:t>_________________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zh-CN"/>
              </w:rPr>
              <w:t>_________________</w:t>
            </w:r>
          </w:p>
        </w:tc>
        <w:tc>
          <w:tcPr>
            <w:tcW w:w="164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0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zh-CN"/>
              </w:rPr>
              <w:t>_________________</w:t>
            </w:r>
          </w:p>
        </w:tc>
      </w:tr>
      <w:tr>
        <w:trPr>
          <w:trHeight w:val="282" w:hRule="atLeast"/>
        </w:trPr>
        <w:tc>
          <w:tcPr>
            <w:tcW w:w="3970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zh-CN"/>
              </w:rPr>
              <w:t>___________________ (Ф.И.О.)</w:t>
            </w:r>
          </w:p>
        </w:tc>
        <w:tc>
          <w:tcPr>
            <w:tcW w:w="164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05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zh-CN"/>
              </w:rPr>
              <w:t>__________________ (Ф.И.О.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b w:val="false"/>
      <w:bCs/>
      <w:i w:val="false"/>
      <w:color w:val="000000"/>
      <w:spacing w:val="-1"/>
      <w:sz w:val="24"/>
      <w:szCs w:val="24"/>
    </w:rPr>
  </w:style>
  <w:style w:type="character" w:styleId="WW8Num10z2">
    <w:name w:val="WW8Num10z2"/>
    <w:qFormat/>
    <w:rPr>
      <w:rFonts w:ascii="Times New Roman" w:hAnsi="Times New Roman" w:eastAsia="Calibri" w:cs="Times New Roman"/>
      <w:b w:val="false"/>
      <w:bCs/>
      <w:i w:val="false"/>
      <w:color w:val="000000"/>
      <w:spacing w:val="-1"/>
      <w:sz w:val="24"/>
      <w:szCs w:val="24"/>
    </w:rPr>
  </w:style>
  <w:style w:type="character" w:styleId="WW8Num10z3">
    <w:name w:val="WW8Num10z3"/>
    <w:qFormat/>
    <w:rPr>
      <w:bCs/>
      <w:iCs/>
      <w:color w:val="000000"/>
      <w:spacing w:val="-2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5">
    <w:name w:val="Основной текст5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9">
    <w:name w:val="Основной текст Знак"/>
    <w:qFormat/>
    <w:rPr>
      <w:rFonts w:cs="Calibri"/>
      <w:sz w:val="22"/>
      <w:szCs w:val="22"/>
    </w:rPr>
  </w:style>
  <w:style w:type="character" w:styleId="Style20">
    <w:name w:val="Основной текст с отступом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exact" w:line="254" w:before="0" w:after="0"/>
      <w:outlineLvl w:val="1"/>
    </w:pPr>
    <w:rPr>
      <w:rFonts w:ascii="Times New Roman" w:hAnsi="Times New Roman" w:cs="Times New Roman"/>
      <w:sz w:val="21"/>
      <w:szCs w:val="21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88" w:before="0" w:after="660"/>
      <w:outlineLvl w:val="0"/>
    </w:pPr>
    <w:rPr>
      <w:rFonts w:ascii="Times New Roman" w:hAnsi="Times New Roman" w:cs="Times New Roman"/>
      <w:sz w:val="23"/>
      <w:szCs w:val="2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18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61">
    <w:name w:val="Основной текст6"/>
    <w:basedOn w:val="Normal"/>
    <w:qFormat/>
    <w:pPr>
      <w:shd w:fill="FFFFFF" w:val="clear"/>
      <w:spacing w:lineRule="exact" w:line="259" w:before="180" w:after="0"/>
      <w:ind w:hanging="36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40:00Z</dcterms:created>
  <dc:creator>Арман-Райгуль</dc:creator>
  <dc:description/>
  <cp:keywords/>
  <dc:language>en-US</dc:language>
  <cp:lastModifiedBy>Юрий Николаевич Безушко</cp:lastModifiedBy>
  <cp:lastPrinted>2014-07-23T15:16:00Z</cp:lastPrinted>
  <dcterms:modified xsi:type="dcterms:W3CDTF">2015-07-30T10:12:00Z</dcterms:modified>
  <cp:revision>16</cp:revision>
  <dc:subject/>
  <dc:title>СОГЛАСОВАНО</dc:title>
</cp:coreProperties>
</file>