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9588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7.55pt;mso-position-vertical-relative:text;margin-left:11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НЕПРОИЗВОДИТЕЛЬНОЕ ВРЕМЯ</w:t>
      </w:r>
      <w:r>
        <w:rPr>
          <w:b/>
          <w:sz w:val="28"/>
          <w:szCs w:val="28"/>
        </w:rPr>
        <w:t xml:space="preserve"> (ПРОСТОЕ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___»______</w:t>
      </w:r>
      <w:r>
        <w:rPr>
          <w:sz w:val="22"/>
          <w:szCs w:val="22"/>
        </w:rPr>
        <w:t>20__г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Мы, нижеподписавшиеся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</w:t>
      </w:r>
      <w:r>
        <w:rPr/>
        <w:t>- представитель Заказчика 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 </w:t>
      </w:r>
      <w:r>
        <w:rPr/>
        <w:t>представитель Подрядчика __________________________________________________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i/>
          <w:sz w:val="18"/>
          <w:szCs w:val="18"/>
        </w:rPr>
        <w:t>(должность, подразделение, Ф.И.О.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               </w:t>
      </w: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 </w:t>
      </w:r>
      <w:r>
        <w:rPr/>
        <w:t>Находясь на 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</w:t>
      </w:r>
      <w:r>
        <w:rPr>
          <w:i/>
          <w:sz w:val="18"/>
          <w:szCs w:val="18"/>
        </w:rPr>
        <w:t>(наименование объекта, участок территории ОАО «СН-МНГ»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вид рабо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  <w:sz w:val="18"/>
          <w:szCs w:val="18"/>
        </w:rPr>
        <w:t xml:space="preserve">                  </w:t>
      </w:r>
      <w:r>
        <w:rPr/>
        <w:t xml:space="preserve">Зафиксировали простой при выполнении работ по спуску/цементированию хвостовика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 рамках Договора № ________________________ от 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Время простоя составило  ___________ (_________________________) часов, в период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i/>
          <w:sz w:val="18"/>
          <w:szCs w:val="18"/>
        </w:rPr>
        <w:t>(время ожидания цифрами и про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i/>
        </w:rPr>
        <w:t xml:space="preserve">              </w:t>
      </w:r>
      <w:r>
        <w:rPr/>
        <w:t>с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о «____»___________20___г. ( с ___________________ часов _______________минут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Причина просто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.15pt;margin-top:-144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>
          <w:u w:val="single"/>
        </w:rPr>
        <w:t>Обстоятельства простоя</w:t>
      </w:r>
      <w:r>
        <w:rPr/>
        <w:t>: 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Сторона, виновная в простое: 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i/>
          <w:sz w:val="18"/>
          <w:szCs w:val="18"/>
        </w:rPr>
        <w:t>(наименование организации Подрядчика/наименование организации Заказчика)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Рекомендуемые мероприятия: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Заказчика:    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  </w:t>
      </w:r>
      <w:r>
        <w:rPr/>
        <w:t>Представитель Подрядчика:              ____________________________________________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>Все графы, предусмотренные данной, согласованной Договором, формой, являются обязательными для их заполнения. Графы должны быть заполнены без применения сокращений, разборчиво.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09:00Z</dcterms:created>
  <dc:creator>KarpenkoVI</dc:creator>
  <dc:description/>
  <cp:keywords/>
  <dc:language>en-US</dc:language>
  <cp:lastModifiedBy>Нелля Сергеевна Шарыпова</cp:lastModifiedBy>
  <cp:lastPrinted>2014-08-05T08:58:00Z</cp:lastPrinted>
  <dcterms:modified xsi:type="dcterms:W3CDTF">2014-09-22T02:55:00Z</dcterms:modified>
  <cp:revision>15</cp:revision>
  <dc:subject/>
  <dc:title/>
</cp:coreProperties>
</file>