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1 июл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359"/>
        <w:gridCol w:w="4678"/>
        <w:gridCol w:w="992"/>
        <w:gridCol w:w="119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енератор бензиновый Honda EG 5500CX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ы: длина 844мм; ширина 530мм;высота 571мм.  4-х тактный двигатель Honda GX390 с системой газораспределения OHV, рабочий объемом389см3; мощность номинальная 5кВт; мощность максимальная 5,5кВт; напряжение 230В; число фаз 1; пуск электростартер; объем топливного бака 24л; тип генератора синхронный; топливо бензин; система охлаждения воздушная; объем масла в двигателе 1,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станция моб. Honda ЕТ12000 RG2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 аналогич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1 к форме 2 - 1 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6-02-26T08:07:00Z</cp:lastPrinted>
  <dcterms:modified xsi:type="dcterms:W3CDTF">2016-03-18T09:50:00Z</dcterms:modified>
  <cp:revision>196</cp:revision>
  <dc:subject/>
  <dc:title>Описание процесса проведения конкурсов</dc:title>
</cp:coreProperties>
</file>