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34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21__» ____04_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щетино-щеточные издели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июнь-август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27"/>
        <w:gridCol w:w="2708"/>
        <w:gridCol w:w="1035"/>
        <w:gridCol w:w="170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флейц КФ-4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флейц КФ-7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макловицы "МИНИ" 3х7с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макловицы "МАХI"круглая d-110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круглая 2/20мм "ЕВРО"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круглая 10/40мм "ЕВРО"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круглая 14/50мм "ЕВРО"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круглая 18/60мм "ЕВРО"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плоская 20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плоская 100мм "ЕВРО"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меховой 250 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убка к валику меховая 250 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меховой 150 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етка окномойк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кистей 6 шт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меховой 100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поролоновый с ручкой 250ммАрт.НБП 0093/549; 0093/55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радиаторная №301-05-03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убка к валику меховая 150 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убка к валику 150 мм (поролон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флейнц плоская дерев. ручка КФ-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поролоновый ВП-2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круглая КР-60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штук в 1 набор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убка к валику МШ-200 искусствен.мех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плоская КФ40х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меховой ВМ-2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поролоновый ВМ-1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ик поролоновый ВМ-2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ник "Сорго"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махловица круглая (искусств.ворс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маховая КМ-65 (натуральный ворс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плоская дл.ручка батарейн №1 25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плоская дер.ручка нат.ворс №3 25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6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плоская дер.ручка нат.ворс №1 40м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4</w:t>
            </w:r>
          </w:p>
        </w:tc>
      </w:tr>
      <w:tr>
        <w:trPr>
          <w:trHeight w:val="7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художественная №4-3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,6,7,8,9,10,11,12,13,14,15,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18,19,20,21,22,23,24,25,26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28,29,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флейц плоская дерев.ручка КФ-5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флейц плоская дерев.ручка КФ-1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флейц плоская  КФ-2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флейц плоская дерев.ручка КФ-6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2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ручник кругл.(свиная щетина) КР-5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ручник кругл.(свиная щетина) КР-2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ручник кругл.(свиная щетина) КР-4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убка к валику ВМ-100 (поролон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убка к валику ВМ-200 (искусствен.мех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убка к валику ВМ-200 (поролон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етка половая с ручкой L=135см,шир.28с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етка-ерш для чистки унитазов (пластм.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етка-сметка для станков ручна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круглая КФК-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флейц плоская дерев.ручка КФ-1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 малярна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флейц плоская дерев.ручка КФ-6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5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сть-ручник кругл.(свиная щетина) КР-3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етка половая шир.28с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5-04-21T04:43:00Z</dcterms:modified>
  <cp:revision>86</cp:revision>
  <dc:subject/>
  <dc:title>Описание процесса проведения конкурсов</dc:title>
</cp:coreProperties>
</file>