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онденсатора ALFA LAVAL  model CDEW 400T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“Основные требования к Товару»    Форма 5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30 ноя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Подписание Договора в редакции </w:t>
              <w:br/>
              <w:t>ОАО «Славнефть-Мегионнефтегаз» подтверждено)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0»   октя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7-07T06:16:00Z</dcterms:modified>
  <cp:revision>88</cp:revision>
  <dc:subject/>
  <dc:title>Описание процесса проведения конкурсов</dc:title>
</cp:coreProperties>
</file>