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5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возбудителя тиристорного ВТЦ-СД 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ставка МТР согласно п.2 «Основные требования к Товару» Форма 5. 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30 октября 2015г.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 6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)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 дней, но не ранее 60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писание Договора в редакции </w:t>
              <w:br/>
              <w:t>ОАО «Славнефть-Мегионнефтегаз» подтверждено)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30»   октября  2015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Флорида Тагировна Шарипова</cp:lastModifiedBy>
  <cp:lastPrinted>2014-10-21T09:57:00Z</cp:lastPrinted>
  <dcterms:modified xsi:type="dcterms:W3CDTF">2015-07-06T05:14:00Z</dcterms:modified>
  <cp:revision>90</cp:revision>
  <dc:subject/>
  <dc:title>Описание процесса проведения конкурсов</dc:title>
</cp:coreProperties>
</file>