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 с внесенными изменениями согласно приказа №487 от 17.06.2015г.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и изменения №1 к Процедуре «</w:t>
            </w:r>
            <w:r>
              <w:rPr/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/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ОАО «СН-МНГ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Заместитель Генерального директора-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по капитальному строительств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Д.А. Николаев</w:t>
        <w:tab/>
        <w:tab/>
        <w:tab/>
        <w:t xml:space="preserve">                  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Евгений Юрьевич Макаринский</cp:lastModifiedBy>
  <cp:lastPrinted>2015-07-13T15:27:00Z</cp:lastPrinted>
  <dcterms:modified xsi:type="dcterms:W3CDTF">2015-07-13T10:27:00Z</dcterms:modified>
  <cp:revision>10</cp:revision>
  <dc:subject/>
  <dc:title>ПРИЛОЖЕНИЕ №</dc:title>
</cp:coreProperties>
</file>