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0.55pt;margin-top:139.45pt;width:436.45pt;height:91.1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"/>
            <v:stroke color="black" weight="9360" joinstyle="miter" endcap="flat"/>
            <w10:wrap type="none"/>
          </v:shape>
        </w:pict>
      </w:r>
      <w:r>
        <w:rPr>
          <w:b/>
          <w:bCs/>
          <w:sz w:val="22"/>
          <w:szCs w:val="22"/>
        </w:rPr>
        <w:t>Заказ - Наряд № 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0230</wp:posOffset>
                </wp:positionV>
                <wp:extent cx="275717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44.9pt;mso-position-vertical-relative:text;margin-left:59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7000</wp:posOffset>
                </wp:positionH>
                <wp:positionV relativeFrom="paragraph">
                  <wp:posOffset>-24765</wp:posOffset>
                </wp:positionV>
                <wp:extent cx="60629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-1.95pt;mso-position-vertical-relative:text;margin-left:110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9800</wp:posOffset>
                </wp:positionH>
                <wp:positionV relativeFrom="paragraph">
                  <wp:posOffset>65405</wp:posOffset>
                </wp:positionV>
                <wp:extent cx="6062980" cy="1816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579"/>
                              <w:gridCol w:w="540"/>
                              <w:gridCol w:w="1564"/>
                              <w:gridCol w:w="239"/>
                              <w:gridCol w:w="717"/>
                              <w:gridCol w:w="900"/>
                              <w:gridCol w:w="3320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оговор №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5.15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579"/>
                        <w:gridCol w:w="540"/>
                        <w:gridCol w:w="1564"/>
                        <w:gridCol w:w="239"/>
                        <w:gridCol w:w="717"/>
                        <w:gridCol w:w="900"/>
                        <w:gridCol w:w="3320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оговор №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9800</wp:posOffset>
                </wp:positionH>
                <wp:positionV relativeFrom="paragraph">
                  <wp:posOffset>93980</wp:posOffset>
                </wp:positionV>
                <wp:extent cx="4297680" cy="1816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Заказчик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.3pt;mso-wrap-distance-left:9pt;mso-wrap-distance-right:9pt;mso-wrap-distance-top:0pt;mso-wrap-distance-bottom:0pt;margin-top:7.4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40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казчик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39800</wp:posOffset>
                </wp:positionH>
                <wp:positionV relativeFrom="paragraph">
                  <wp:posOffset>115570</wp:posOffset>
                </wp:positionV>
                <wp:extent cx="4297680" cy="1816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.3pt;mso-wrap-distance-left:9pt;mso-wrap-distance-right:9pt;mso-wrap-distance-top:0pt;mso-wrap-distance-bottom:0pt;margin-top:9.1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40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3380" cy="10680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338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675"/>
                              <w:gridCol w:w="1425"/>
                              <w:gridCol w:w="2022"/>
                              <w:gridCol w:w="2160"/>
                              <w:gridCol w:w="1620"/>
                              <w:gridCol w:w="1260"/>
                              <w:gridCol w:w="1280"/>
                              <w:gridCol w:w="1440"/>
                              <w:gridCol w:w="222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т-ка ввода ингибитора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Месторожд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Ингибируемый объек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Объём жидкости, м3/су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Н2О, %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Расход ингибитора, тн/ме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Расход ингибитора, тн/опер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куст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 xml:space="preserve">скважина 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2"/>
                                      <w:szCs w:val="1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4pt;height:84.1pt;mso-wrap-distance-left:9pt;mso-wrap-distance-right:9pt;mso-wrap-distance-top:0pt;mso-wrap-distance-bottom:0pt;margin-top:7.2pt;mso-position-vertical-relative:text;margin-left:4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675"/>
                        <w:gridCol w:w="1425"/>
                        <w:gridCol w:w="2022"/>
                        <w:gridCol w:w="2160"/>
                        <w:gridCol w:w="1620"/>
                        <w:gridCol w:w="1260"/>
                        <w:gridCol w:w="1280"/>
                        <w:gridCol w:w="1440"/>
                        <w:gridCol w:w="222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т-ка ввода ингибитора</w:t>
                            </w:r>
                          </w:p>
                        </w:tc>
                        <w:tc>
                          <w:tcPr>
                            <w:tcW w:w="202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Месторождение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Ингибируемый объект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Объём жидкости, м3/сут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Н2О, %</w:t>
                            </w:r>
                          </w:p>
                        </w:tc>
                        <w:tc>
                          <w:tcPr>
                            <w:tcW w:w="128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Расход ингибитора, тн/мес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Расход ингибитора, тн/опер</w:t>
                            </w:r>
                          </w:p>
                        </w:tc>
                        <w:tc>
                          <w:tcPr>
                            <w:tcW w:w="22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куст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 xml:space="preserve">скважина </w:t>
                            </w:r>
                          </w:p>
                        </w:tc>
                        <w:tc>
                          <w:tcPr>
                            <w:tcW w:w="202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2"/>
                                <w:szCs w:val="1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11200</wp:posOffset>
                </wp:positionH>
                <wp:positionV relativeFrom="paragraph">
                  <wp:posOffset>83185</wp:posOffset>
                </wp:positionV>
                <wp:extent cx="9212580" cy="106426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1824"/>
                              <w:gridCol w:w="6540"/>
                              <w:gridCol w:w="2222"/>
                              <w:gridCol w:w="1558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ЕДАЛ: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НЯЛ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83.8pt;mso-wrap-distance-left:9pt;mso-wrap-distance-right:9pt;mso-wrap-distance-top:0pt;mso-wrap-distance-bottom:0pt;margin-top:6.55pt;mso-position-vertical-relative:text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1824"/>
                        <w:gridCol w:w="6540"/>
                        <w:gridCol w:w="2222"/>
                        <w:gridCol w:w="1558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ДАЛ:</w:t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Л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418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54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52070</wp:posOffset>
                </wp:positionV>
                <wp:extent cx="6469380" cy="12458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1824"/>
                              <w:gridCol w:w="2220"/>
                              <w:gridCol w:w="2222"/>
                              <w:gridCol w:w="962"/>
                              <w:gridCol w:w="59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ИТЕЛЬ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</w:rPr>
                                    <w:t>(наимен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(долж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ФИ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1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98.1pt;mso-wrap-distance-left:9pt;mso-wrap-distance-right:9pt;mso-wrap-distance-top:0pt;mso-wrap-distance-bottom:0pt;margin-top:-4.1pt;mso-position-vertical-relative:text;margin-left:15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1824"/>
                        <w:gridCol w:w="2220"/>
                        <w:gridCol w:w="2222"/>
                        <w:gridCol w:w="962"/>
                        <w:gridCol w:w="596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«СН-МНГ»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</w:rPr>
                              <w:t>(наименование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должность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3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(ФИО)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</w:rPr>
                              <w:t>(подпись)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188" w:type="dxa"/>
                            <w:gridSpan w:val="2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orient="landscape" w:w="16838" w:h="11906"/>
      <w:pgMar w:left="255" w:right="255" w:gutter="0" w:header="0" w:top="1259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Спартак Рафаилович Саяпов</cp:lastModifiedBy>
  <cp:lastPrinted>2013-09-20T15:15:00Z</cp:lastPrinted>
  <dcterms:modified xsi:type="dcterms:W3CDTF">2014-07-22T03:23:00Z</dcterms:modified>
  <cp:revision>38</cp:revision>
  <dc:subject/>
  <dc:title>ФОРМА № 1 (при оплате Товара по факту поставки)</dc:title>
</cp:coreProperties>
</file>