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80" w:leader="none"/>
          <w:tab w:val="left" w:pos="1620" w:leader="none"/>
        </w:tabs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-180" w:leader="none"/>
          <w:tab w:val="left" w:pos="1620" w:leader="none"/>
        </w:tabs>
        <w:jc w:val="right"/>
        <w:rPr/>
      </w:pPr>
      <w:r>
        <w:rPr/>
        <w:t>к договору № ________ от «_____» __________ 20___г.</w:t>
      </w:r>
    </w:p>
    <w:p>
      <w:pPr>
        <w:pStyle w:val="Normal"/>
        <w:keepNext w:val="true"/>
        <w:widowControl w:val="false"/>
        <w:spacing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Акт приема – передачи</w:t>
        <w:br/>
        <w:t>Локальных нормативных актов Заказчи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D9D9D9" w:val="clear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АО «СН-МН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 взаимодействия ОАО «СН-МНГ» с Подрядными организациями в процессе привлечения Субподрядных организ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«Методические указания по установлению Жизненно важных правил безопасного ведения работ» СТО 021-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«Контроль употребления алкоголя, наркотических и токсических вещ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1 к «Процедуре Контроль употребления алкоголя, наркотических и токсических вещ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экстренного медицинского реагирования в ОАО «СН-МН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контрольно-пропускных пунктах открытого акционерного общества «Славнефть-Мегионнефте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ропускном и внутриобъектовом режимах на объектах ОАО «СН-МН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«Транспортная безопасность в открытом акционерном обществе «Славнефть-Мегионнефтегаз» СТБ 034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орядке оформления и предоставления в бухгалтерию ОАО «СН-МНГ» Акта о приеме-сдаче отремонтированных, реконструированных, модернизированных объектов основных средств (форма № ОС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567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850"/>
        <w:gridCol w:w="4535"/>
      </w:tblGrid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>Название Подрядчика</w:t>
            </w:r>
            <w:r>
              <w:rPr>
                <w:b/>
                <w:lang w:val="en-US"/>
              </w:rPr>
              <w:t>&gt;</w:t>
            </w:r>
          </w:p>
        </w:tc>
      </w:tr>
      <w:tr>
        <w:trPr>
          <w:trHeight w:val="545" w:hRule="atLeast"/>
          <w:cantSplit w:val="true"/>
        </w:trPr>
        <w:tc>
          <w:tcPr>
            <w:tcW w:w="4535" w:type="dxa"/>
            <w:tcBorders/>
          </w:tcPr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наименование должности</w:t>
              <w:br/>
              <w:t>уполномоченного лица</w:t>
            </w:r>
            <w:r>
              <w:rPr>
                <w:lang w:val="en-US"/>
              </w:rPr>
              <w:t>&gt;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наименование должности</w:t>
              <w:br/>
              <w:t>уполномоченного лица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8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___________________ И.О.Фамил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___________________ И.О.Фамилия</w:t>
            </w:r>
          </w:p>
        </w:tc>
      </w:tr>
      <w:tr>
        <w:trPr>
          <w:trHeight w:val="547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nalapp.mng.slavneft.ru/programms/portal/documents/tb/system_tab/standart/2014/25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т приема-передачи ЛНА Заказчика (направление деятельности главного механика) (458322 v1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25:00Z</dcterms:created>
  <dc:creator>Юрий Алексеевич Киндиков</dc:creator>
  <dc:description/>
  <dc:language>en-US</dc:language>
  <cp:lastModifiedBy>Юрий Алексеевич Киндиков</cp:lastModifiedBy>
  <dcterms:modified xsi:type="dcterms:W3CDTF">2015-09-22T05:26:00Z</dcterms:modified>
  <cp:revision>3</cp:revision>
  <dc:subject/>
  <dc:title/>
</cp:coreProperties>
</file>