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43" w:leader="none"/>
          <w:tab w:val="center" w:pos="4819" w:leader="none"/>
        </w:tabs>
        <w:spacing w:lineRule="auto" w:line="360"/>
        <w:jc w:val="left"/>
        <w:rPr>
          <w:sz w:val="23"/>
          <w:szCs w:val="23"/>
        </w:rPr>
      </w:pPr>
      <w:r>
        <w:rPr>
          <w:sz w:val="23"/>
          <w:szCs w:val="23"/>
        </w:rPr>
        <w:tab/>
        <w:tab/>
        <w:t>Договор № _____</w:t>
      </w:r>
    </w:p>
    <w:p>
      <w:pPr>
        <w:pStyle w:val="Heading"/>
        <w:rPr/>
      </w:pPr>
      <w:r>
        <w:rPr>
          <w:sz w:val="23"/>
          <w:szCs w:val="23"/>
        </w:rPr>
        <w:t xml:space="preserve">на техническое обслуживание и восстановление работоспособности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астотных преобразователей мультифазных насосных станций</w:t>
      </w:r>
    </w:p>
    <w:p>
      <w:pPr>
        <w:pStyle w:val="Normal"/>
        <w:spacing w:lineRule="auto" w:line="360"/>
        <w:rPr/>
      </w:pPr>
      <w:r>
        <w:rPr>
          <w:bCs/>
          <w:sz w:val="23"/>
          <w:szCs w:val="23"/>
        </w:rPr>
        <w:t>г. Мегион</w:t>
        <w:tab/>
        <w:t xml:space="preserve">                                       </w:t>
        <w:tab/>
        <w:tab/>
        <w:tab/>
        <w:t xml:space="preserve">                             « ___ » ________ 2015 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sz w:val="23"/>
          <w:szCs w:val="23"/>
        </w:rPr>
        <w:t xml:space="preserve">               </w:t>
      </w:r>
      <w:r>
        <w:rPr>
          <w:b/>
          <w:bCs/>
        </w:rPr>
        <w:t>Открытое акционерное общество «Славнефть-Мегионнефтегаз» (ОАО «СН-МНГ»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именуемое в дальнейшем</w:t>
      </w:r>
      <w:r>
        <w:rPr>
          <w:b/>
          <w:bCs/>
        </w:rPr>
        <w:t xml:space="preserve"> «Заказчик», </w:t>
      </w:r>
      <w:r>
        <w:rPr>
          <w:bCs/>
        </w:rPr>
        <w:t>в лице Генерального директора Кан Алексея Геннадиевича, действующего на основании  Устава</w:t>
      </w:r>
      <w:r>
        <w:rPr>
          <w:lang w:eastAsia="ar-SA"/>
        </w:rPr>
        <w:t xml:space="preserve">, и </w:t>
      </w:r>
      <w:r>
        <w:rPr>
          <w:b/>
          <w:lang w:eastAsia="ar-SA"/>
        </w:rPr>
        <w:t>___________________________</w:t>
      </w:r>
      <w:r>
        <w:rPr>
          <w:lang w:eastAsia="ar-SA"/>
        </w:rPr>
        <w:t xml:space="preserve">, именуемое в дальнейшем </w:t>
      </w:r>
      <w:r>
        <w:rPr>
          <w:b/>
          <w:lang w:eastAsia="ar-SA"/>
        </w:rPr>
        <w:t>«Исполнитель»</w:t>
      </w:r>
      <w:r>
        <w:rPr>
          <w:lang w:eastAsia="ar-SA"/>
        </w:rPr>
        <w:t>,</w:t>
      </w:r>
      <w:r>
        <w:rPr>
          <w:b/>
          <w:lang w:eastAsia="ar-SA"/>
        </w:rPr>
        <w:t xml:space="preserve"> </w:t>
      </w:r>
      <w:r>
        <w:rPr>
          <w:lang w:eastAsia="ar-SA"/>
        </w:rPr>
        <w:t>в лице</w:t>
      </w:r>
      <w:r>
        <w:rPr>
          <w:i/>
          <w:lang w:eastAsia="ar-SA"/>
        </w:rPr>
        <w:t xml:space="preserve"> </w:t>
      </w:r>
      <w:r>
        <w:rPr>
          <w:lang w:eastAsia="ar-SA"/>
        </w:rPr>
        <w:t xml:space="preserve">____________________________, действующего на основании __________________с другой стороны, совместно именуемые  </w:t>
      </w:r>
      <w:r>
        <w:rPr>
          <w:b/>
          <w:lang w:eastAsia="ar-SA"/>
        </w:rPr>
        <w:t>«Стороны»</w:t>
      </w:r>
      <w:r>
        <w:rPr>
          <w:lang w:eastAsia="ar-SA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spacing w:lineRule="auto" w:line="360"/>
        <w:jc w:val="center"/>
        <w:rPr>
          <w:bCs/>
        </w:rPr>
      </w:pPr>
      <w:bookmarkStart w:id="0" w:name="_Ref533234999"/>
      <w:r>
        <w:rPr>
          <w:b/>
        </w:rPr>
        <w:t>П</w:t>
      </w:r>
      <w:bookmarkEnd w:id="0"/>
      <w:r>
        <w:rPr>
          <w:b/>
        </w:rPr>
        <w:t>РЕДМЕТ ДОГОВОРА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Cs/>
          <w:sz w:val="20"/>
        </w:rPr>
      </w:pPr>
      <w:r>
        <w:rPr>
          <w:bCs/>
          <w:sz w:val="20"/>
        </w:rPr>
        <w:t>1.1. Исполнитель оказывает Заказчику услуги по техническому обслуживанию и работы по восстановлению работоспособности частотных преобразователей мультифазных насосных станций   (далее оборудование) объектов Аганского и Ватинского НГДУ, согласно Перечня оборудования (Приложение № 1) на основании письменных заявок Заказчика (далее Услуги), а Заказчик обязуется принять и оплатить оказанные Исполнителем  услуги.</w:t>
      </w:r>
    </w:p>
    <w:p>
      <w:pPr>
        <w:pStyle w:val="3"/>
        <w:spacing w:lineRule="auto" w:line="360"/>
        <w:ind w:firstLine="709"/>
        <w:jc w:val="both"/>
        <w:rPr>
          <w:bCs/>
          <w:sz w:val="20"/>
        </w:rPr>
      </w:pPr>
      <w:r>
        <w:rPr>
          <w:bCs/>
          <w:sz w:val="20"/>
        </w:rPr>
        <w:t>1.2. Исполнитель выполняет техническое обслуживание и восстановительные работы оборудования, используя собственные материалы и запасные части.</w:t>
      </w:r>
    </w:p>
    <w:p>
      <w:pPr>
        <w:pStyle w:val="3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.3. Услуги, не предусмотренные настоящим договором, выполняются на основании письменной заявки Заказчика, с оформлением дополнительного соглашения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АВА И оБЯЗАННОСТИ СТОРОН</w:t>
      </w:r>
    </w:p>
    <w:p>
      <w:pPr>
        <w:pStyle w:val="2"/>
        <w:spacing w:lineRule="auto" w:line="360"/>
        <w:rPr>
          <w:bCs/>
          <w:sz w:val="20"/>
        </w:rPr>
      </w:pPr>
      <w:r>
        <w:rPr>
          <w:bCs/>
          <w:sz w:val="20"/>
        </w:rPr>
        <w:t>2.1.   Исполнитель обязуется: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1.1. Фиксировать заявки Заказчика в журнале заявок Исполнителя и своевременно исполнять эти заявки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ем-передача заявок осуществляется через диспетчерскую службу Исполнителя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Заявки Заказчика принимаются посредством факсимильной связи, в соответствии со следующими контактными данными диспетчерской службы Исполнителя:_____________ 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spacing w:lineRule="auto" w:line="360"/>
        <w:ind w:firstLine="709"/>
        <w:rPr>
          <w:bCs/>
          <w:sz w:val="20"/>
        </w:rPr>
      </w:pPr>
      <w:r>
        <w:rPr>
          <w:b w:val="false"/>
          <w:bCs/>
          <w:sz w:val="20"/>
        </w:rPr>
        <w:t>2.1.2.  Приступить к устранению отказов оборудования в межрегламентный период обслуживания в течение 24-х часов с момента поступления заявки от Заказчика, переданной по телефонограмме, а в экстренных случаях в течение 12-ти часов.</w:t>
      </w:r>
      <w:r>
        <w:rPr>
          <w:bCs/>
          <w:sz w:val="20"/>
        </w:rPr>
        <w:t xml:space="preserve">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1.3. Обеспечивать сохранность оборудования в период оказания услуг по настоящему договору до момента фактической передачи оборудования после технического обслуживания Заказчи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4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</w:rPr>
        <w:t xml:space="preserve"> </w:t>
      </w:r>
      <w:r>
        <w:rPr>
          <w:color w:val="000000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.5. </w:t>
      </w:r>
      <w:r>
        <w:rPr>
          <w:bCs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.6. При работе на объектах Заказчика оказывать услуги по согласованию с эксплуатирующей службой Заказч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2.1.7. </w:t>
      </w:r>
      <w:r>
        <w:rPr>
          <w:bCs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2.1.8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2.1.9. </w:t>
      </w:r>
      <w:r>
        <w:rPr>
          <w:bCs/>
        </w:rPr>
        <w:t>С</w:t>
      </w:r>
      <w:r>
        <w:rPr/>
        <w:t>облюдать при оказании услуг на объектах, территории Заказчика</w:t>
      </w:r>
      <w:r>
        <w:rPr>
          <w:b/>
        </w:rPr>
        <w:t xml:space="preserve"> </w:t>
      </w:r>
      <w:r>
        <w:rPr/>
        <w:t>локальные нормативные акты Заказчик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Положение о контрольно-пропускных пунктах открытого акционерного общества «Славнефть-Мегионефтегаз» (Приложение № 3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(Приложение № 4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5),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Регламент «Взаимодействия ОАО «СН-МНГ» с подрядными организациями в процессе привлечения Субподрядных организаций» (Приложение № 6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Процедуру «Контроль употребления алкоголя, наркотических и токсических веществ» (Приложение № 7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Стандарт «Транспортная безопасность в открытом акционерном обществе «Славнефть-Мегионнефтегаз» (Приложение № 8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Изменение 1 к Процедуре «Контроль употребления алкоголя, наркотических и токсических веществ» (Приложение № 10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/>
        <w:t>- Положение «О пропускном и внутриобъектовом режимах на объектах открытого акционерного общества «Славнефть-Мегионнефтегаз» (Приложение № 12)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709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1.10. Оформлять двусторонние акты приемки  оказанных услуг по техническому обслуживанию оборудования, а также акты приемки оборудования, требующих полной замены или капитального ремонта.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1.11. При получении оборудования от Заказчика уже в процессе выполнения технического обслуживания и обнаружении их непригодности (заводской брак, порча при перевозке)  немедленно составлять акт о непригодности и</w:t>
      </w:r>
      <w:r>
        <w:rPr>
          <w:b w:val="false"/>
          <w:bCs/>
          <w:color w:val="FF0000"/>
          <w:sz w:val="20"/>
        </w:rPr>
        <w:t xml:space="preserve"> </w:t>
      </w:r>
      <w:r>
        <w:rPr>
          <w:b w:val="false"/>
          <w:bCs/>
          <w:sz w:val="20"/>
        </w:rPr>
        <w:t>в письменной форме предупреждать об этом Заказчика и приостанавливать оказание услуг до получения исправного  оборудования от Заказчика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 xml:space="preserve">2.1.12. В процессе технического обслуживания и восстановления работоспособности оборудования письменно предупредить Заказчика о возникших обстоятельствах, способных привести к непригодности или снижению качества результатов оказанных  услуг, либо создающих невозможность их выполнения в назначенный срок.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1.13. Срок окончания технического обслуживания при наличии условий, предусмотренных пунктом  2.1.11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2.1.14.  Все оказанные услуги по техническому обслуживанию и восстановлению работоспособности оборудования</w:t>
      </w:r>
      <w:r>
        <w:rPr>
          <w:b/>
          <w:bCs/>
        </w:rPr>
        <w:t xml:space="preserve"> </w:t>
      </w:r>
      <w:r>
        <w:rPr>
          <w:bCs/>
        </w:rPr>
        <w:t>фиксировать в журнале технического обслуживания и восстановления работоспособности  Исполнител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2.1.15. </w:t>
      </w:r>
      <w:r>
        <w:rPr/>
        <w:t>Исполнитель обязуется соблюдать требования медицинского обеспечения и охраны здоровья своего персонала на период выполнения ими работ/оказания услуг на производственных объектах Заказчика согласно Приложения №13 к настоящему договору «Требования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на производственных объектах ОАО «СН-МНГ».</w:t>
      </w:r>
    </w:p>
    <w:p>
      <w:pPr>
        <w:pStyle w:val="3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2.2.  Заказчик  обязуется: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2.1. Обеспечивать правильную технологическую эксплуатацию и  контроль  над техническим состоянием оборудования согласно инструкциям производителя оборудования и  письменным рекомендациям  Исполнителя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2.2. Обеспечивать своевременный допуск Исполнителя к оборудованию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2.2.3. Подписывать акты оказанных услуг и ведомости израсходованных, в процессе технического обслуживания и восстановления работоспособности оборудования, материалов и запасных частей не позднее последнего числа отчетного месяц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</w:rPr>
        <w:t>2.2.4. Фиксировать все оказанные услуги в журнале технического обслуживания и восстановления работоспособности оборудования</w:t>
      </w:r>
      <w:r>
        <w:rPr>
          <w:b/>
          <w:bCs/>
        </w:rPr>
        <w:t xml:space="preserve"> </w:t>
      </w:r>
      <w:r>
        <w:rPr>
          <w:bCs/>
        </w:rPr>
        <w:t xml:space="preserve"> Исполнител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3. Заказчик имеет право:</w:t>
      </w:r>
    </w:p>
    <w:p>
      <w:pPr>
        <w:pStyle w:val="2"/>
        <w:spacing w:lineRule="auto" w:line="360"/>
        <w:ind w:firstLine="720"/>
        <w:rPr/>
      </w:pPr>
      <w:r>
        <w:rPr>
          <w:b w:val="false"/>
          <w:bCs/>
          <w:sz w:val="20"/>
        </w:rPr>
        <w:t>2.3.1. В любое время проверять и контролировать: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ход и качество услуг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сроки оказания услуг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объем оказания услуг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квалификацию персонала Исполнителя оказывающего услуги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– </w:t>
      </w:r>
      <w:r>
        <w:rPr>
          <w:b w:val="false"/>
          <w:bCs/>
          <w:sz w:val="20"/>
        </w:rPr>
        <w:t>выполнение Исполнителем иных требований настоящего Договора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добыче, сдаче нефти, а также плана по автоматизации ОАО «СН-МНГ»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СУММА  договора  И ПОРЯДОК  РАСЧЕТО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Стоимость Услуг определяется стоимостью технического обслуживания и стоимости восстановления работоспособности оборудования согласно Протоколу о согласовании договорной цены (Приложение № 2) и составляет: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ТО  –                                (                                                 ),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Ориентировочная стоимость материалов и запасных частей –                 (                              ),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</w:rPr>
      </w:pPr>
      <w:r>
        <w:rPr>
          <w:bCs/>
        </w:rPr>
        <w:t>Ориентировочная стоимость восстановления работоспособности -                     (                  )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>Всего сумма по Договору ориентировочно составляет -</w:t>
      </w:r>
      <w:r>
        <w:rPr>
          <w:b/>
          <w:bCs/>
        </w:rPr>
        <w:t xml:space="preserve"> </w:t>
      </w:r>
      <w:r>
        <w:rPr>
          <w:bCs/>
        </w:rPr>
        <w:t xml:space="preserve">                       (                                  ),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>кроме того НДС -                                    (                                         )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</w:rPr>
      </w:pPr>
      <w:r>
        <w:rPr>
          <w:bCs/>
        </w:rPr>
        <w:t>Всего сумма по Договору с НДС ориентировочно составляет -                 (                               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</w:rPr>
      </w:pPr>
      <w:r>
        <w:rPr>
          <w:bCs/>
        </w:rPr>
        <w:t>Исполнитель выставляет Заказчику в срок по 1 число включительно месяца, следующего за отчетным, счета-фактуры за оказанные Услуги, оформленные в соответствии с действующим законодательством РФ, с приложением подписанных Сторонами актов оказанных услуг и ведомостей израсходованных в технического обслуживания и восстановительных работ оборудования,</w:t>
      </w:r>
      <w:r>
        <w:rPr>
          <w:b/>
          <w:bCs/>
        </w:rPr>
        <w:t xml:space="preserve"> </w:t>
      </w:r>
      <w:r>
        <w:rPr>
          <w:bCs/>
        </w:rPr>
        <w:t xml:space="preserve">материалов и запасных частей, с подписью и штампом обслуживаемого подразделе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Заказчик обязуется осуществить оплату оказанных Услуг в течение 90 календарных дней, но не ранее 60 дней,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а) акта оказанных услуг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б) </w:t>
      </w:r>
      <w:hyperlink r:id="rId2">
        <w:r>
          <w:rPr>
            <w:rStyle w:val="InternetLink"/>
          </w:rPr>
          <w:t>счета-фактуры</w:t>
        </w:r>
      </w:hyperlink>
      <w:r>
        <w:rPr/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в) ведомости израсходованных материалов и запасных частей.</w:t>
        <w:tab/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ru-RU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и лицом) взаимоотношения (включая споры) связанные с проведением взаимозачета. </w:t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4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Style14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3.7.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7"/>
        <w:jc w:val="both"/>
        <w:rPr/>
      </w:pPr>
      <w:r>
        <w:rPr/>
        <w:t xml:space="preserve">– </w:t>
      </w:r>
      <w:r>
        <w:rPr/>
        <w:t>опцион Заказчика в отношении объема Услуг в сторону увеличения от объема Услуг, указанного в Договоре составляет 30 % (тридцать  процентов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7"/>
        <w:jc w:val="both"/>
        <w:rPr/>
      </w:pPr>
      <w:r>
        <w:rPr/>
        <w:t xml:space="preserve">– </w:t>
      </w:r>
      <w:r>
        <w:rPr/>
        <w:t>опцион Заказчика в отношении объема Услуг в сторону уменьшения от объема Услуг, указанного в Договоре составляет  30 % (тридцать  процентов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180"/>
        <w:jc w:val="both"/>
        <w:rPr/>
      </w:pPr>
      <w:r>
        <w:rPr/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181"/>
        <w:jc w:val="both"/>
        <w:rPr/>
      </w:pPr>
      <w:r>
        <w:rPr/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181"/>
        <w:jc w:val="both"/>
        <w:rPr/>
      </w:pPr>
      <w:r>
        <w:rPr/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/>
      </w:pPr>
      <w:r>
        <w:rPr/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/>
      </w:pPr>
      <w:r>
        <w:rPr/>
        <w:t>Форма уведомления об использовании опциона в сторону увеличения/уменьшения определена Сторонами в Приложении № 9 к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/>
      </w:pPr>
      <w:r>
        <w:rPr/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/>
      </w:pPr>
      <w:r>
        <w:rPr/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/>
        <w:t>Стороны договорились, что предусмотренное настоящим Договором право на опцион предоставляется Покупателю/Заказчику без взимания дополнительной платы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При  неисполнении либо ненадлежащем исполнении условий  договора Стороны несут ответственность в порядке,  предусмотренном настоящим договором,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4.3. </w:t>
      </w:r>
      <w:r>
        <w:rPr/>
        <w:t>В случае если услуги, предусмотренные настоящим договором, выполнены Исполнителем с отступлением от условий, установленных настоящим договором, Заказчик вправе предъявить Исполнителю штраф в размере 10% от стоимости некачественно оказанных услуг, а последний обязуется уплатить его в течение 30 дней с момента предъявления требования.</w:t>
      </w:r>
    </w:p>
    <w:p>
      <w:pPr>
        <w:pStyle w:val="Normal"/>
        <w:spacing w:lineRule="auto" w:line="360"/>
        <w:ind w:firstLine="709"/>
        <w:jc w:val="both"/>
        <w:rPr>
          <w:bCs/>
          <w:caps/>
        </w:rPr>
      </w:pPr>
      <w:r>
        <w:rPr>
          <w:bCs/>
        </w:rPr>
        <w:t>4.4. Исполнитель не несет ответственности за неисправности, возникшие при нарушении правил эксплуатации, за дефекты оборудования, возникшие по вине заводов-изготовителе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4.5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4.6. В случае утраты или повреждения </w:t>
      </w:r>
      <w:r>
        <w:rPr>
          <w:bCs/>
        </w:rPr>
        <w:t>оборудования</w:t>
      </w:r>
      <w:r>
        <w:rPr/>
        <w:t xml:space="preserve"> по вине Исполнителя, последний обязуется возместить Заказчику рыночную стоимость утраченного или поврежденного </w:t>
      </w:r>
      <w:r>
        <w:rPr>
          <w:bCs/>
        </w:rPr>
        <w:t>оборудования</w:t>
      </w:r>
      <w:r>
        <w:rPr/>
        <w:t xml:space="preserve">, либо установить новое </w:t>
      </w:r>
      <w:r>
        <w:rPr>
          <w:bCs/>
        </w:rPr>
        <w:t xml:space="preserve">оборудование </w:t>
      </w:r>
      <w:r>
        <w:rPr/>
        <w:t xml:space="preserve">взамен прежнего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</w:rPr>
        <w:t>4.7. Исполнитель обязуется  возместить Заказчику в полном объеме убытки, которые возникли у Заказчика вследствие утраты, повреждения, или отказа оборудования по вине Исполнителя, в том числе вследствие некачественно оказанных услуг 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оборудования, из-за просрочки Исполнителем оказания услуг по настоящему договору, либо некачественно оказанных услуг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0"/>
        </w:rPr>
        <w:t>4.8.  В случаях, если Исполнитель не предупредил Заказчика об обстоятельствах, указанных в пункте 2.1.11. настоящего договора, либо продолжил оказание услуг, не дождавшись ответа от Заказчика, или, несмотря на своевременное указание Заказчика о прекращении оказания услуг, продолжил их выполнение, Заказчик оплачивает Исполнителю только стоимость услуг, фактически выполненных Исполнителем до момента, когда последний предупредил либо должен был предупредить Заказчика об обстоятельствах, препятствующих оказанию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9. Исполнитель  несет ответственность перед Заказчиком за сохранность материалов, приборов, запчастей, предоставленных Исполнителю  для оказания услуг по настоящему договору путем возмещения их рыночной стоимости в случае их утраты или порч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bCs/>
        </w:rPr>
        <w:t xml:space="preserve">4.10. В случаях выявления Заказчиком фактов нарушения Исполнителем </w:t>
      </w:r>
      <w:r>
        <w:rPr/>
        <w:t xml:space="preserve">Положения о контрольно-пропускных пунктах открытого акционерного общества «Славнефть-Мегио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, Регламента «Взаимодействия ОАО «СН-МНГ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Стандарта «Транспортная безопасность в открытом акционерном обществе «Славнефть-Мегионнефтегаз», Положения «О пропускном и внутриобъектовом режимах на объектах открытого акционерного общества «Славнефть-Мегионнефтегаз» </w:t>
      </w:r>
      <w:r>
        <w:rPr>
          <w:bCs/>
        </w:rPr>
        <w:t>и/или нарушений требований Заказчика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 % от стоимости услуг (работ), оказанных за месяц, в котором были выявлены нарушения, а Исполнитель обязуется оплатить штраф в течение 30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1.</w:t>
      </w:r>
      <w:r>
        <w:rPr>
          <w:bCs/>
        </w:rPr>
        <w:t xml:space="preserve"> Исполнитель несет ответственность за работу оборудования в течение гарантийного срока, установленного для данного оборудования заводом-изготов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12. 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13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14. В случае одностороннего отказа Исполнителя от исполнения договора, Исполнитель обязуется оплатить Заказчику штраф в размере 5 % (пяти процентов) от суммы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4.15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 </w:t>
      </w:r>
      <w:r>
        <w:rPr>
          <w:bCs/>
        </w:rPr>
        <w:t>медицинским осмотром или освидетельствованием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4.16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150 000 (Сто пятьдеся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    </w:t>
      </w:r>
      <w:r>
        <w:rPr>
          <w:bCs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    </w:t>
      </w:r>
      <w:r>
        <w:rPr>
          <w:bCs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</w:rPr>
        <w:t xml:space="preserve">4.17. </w:t>
      </w:r>
      <w:r>
        <w:rPr>
          <w:bCs/>
          <w:iCs/>
        </w:rPr>
        <w:t xml:space="preserve"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</w:t>
      </w:r>
      <w:r>
        <w:rPr>
          <w:bCs/>
        </w:rPr>
        <w:t xml:space="preserve">5 % (пяти процентов) </w:t>
      </w:r>
      <w:r>
        <w:rPr>
          <w:bCs/>
          <w:iCs/>
        </w:rPr>
        <w:t>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4.18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4.19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4.20. </w:t>
      </w:r>
      <w:r>
        <w:rPr>
          <w:bCs/>
          <w:iCs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4.21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4.22. За нарушение  «Требований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на производственных объектах ОАО «СН-МНГ» (Приложение № 13 к настоящему договору), Исполнитель оплачивает штраф в размере 100 000,00 (ста тысяч рублей) за каждый выявленный случай, в течение 30 (тридцати) дней с момента предъявления Заказчиком требования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1. Исполнитель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2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3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4. Исполнитель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5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6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 Исполнителем на объектах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7. В случае несоблюдения Исполнителем и третьими лицами, привлекаемыми Исполнителем,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8.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9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/>
        <w:t>5.10. 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 или третьих лиц, привлекаемых Исполнителем. В случае отказа Исполнителя или третьих лиц, привлекаемых Исполнителем,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ОБСТОЯТЕЛЬСТВА НЕПРЕОДОЛИМОЙ СИЛЫ (ФОРС-МАЖОР)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b/>
          <w:b/>
        </w:rPr>
      </w:pPr>
      <w:r>
        <w:rPr/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b/>
          <w:b/>
        </w:rPr>
      </w:pPr>
      <w:r>
        <w:rPr/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b/>
          <w:b/>
        </w:rPr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/>
        <w:t>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/>
        <w:t>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spacing w:lineRule="auto" w:line="288"/>
        <w:jc w:val="both"/>
        <w:rPr/>
      </w:pPr>
      <w:r>
        <w:rPr/>
        <w:t>8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spacing w:lineRule="auto" w:line="288"/>
        <w:jc w:val="both"/>
        <w:rPr/>
      </w:pPr>
      <w:r>
        <w:rPr/>
        <w:t>8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</w:t>
      </w:r>
    </w:p>
    <w:p>
      <w:pPr>
        <w:pStyle w:val="Normal"/>
        <w:spacing w:lineRule="auto" w:line="288"/>
        <w:jc w:val="both"/>
        <w:rPr/>
      </w:pPr>
      <w:r>
        <w:rPr/>
        <w:t>8.3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spacing w:lineRule="auto" w:line="288"/>
        <w:jc w:val="both"/>
        <w:rPr/>
      </w:pPr>
      <w:r>
        <w:rPr/>
        <w:t>8.4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spacing w:lineRule="auto" w:line="288"/>
        <w:jc w:val="both"/>
        <w:rPr/>
      </w:pPr>
      <w:r>
        <w:rPr/>
        <w:t>8.5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spacing w:lineRule="auto" w:line="288"/>
        <w:jc w:val="both"/>
        <w:rPr/>
      </w:pPr>
      <w:r>
        <w:rPr/>
        <w:t>8.6. 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spacing w:lineRule="auto" w:line="288"/>
        <w:jc w:val="both"/>
        <w:rPr/>
      </w:pPr>
      <w:r>
        <w:rPr/>
        <w:t>8.7. Передача Конфиденциальной информации оформляется протоколом, который подписывается уполномоченными лицами Сторон.</w:t>
      </w:r>
    </w:p>
    <w:p>
      <w:pPr>
        <w:pStyle w:val="Normal"/>
        <w:spacing w:lineRule="auto" w:line="288"/>
        <w:jc w:val="both"/>
        <w:rPr/>
      </w:pPr>
      <w:r>
        <w:rPr/>
        <w:t>8.8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ЧИЕ  УСЛОВИЯ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1. Настоящий договор вступает в силу с «01» января 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8. 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</w:rPr>
        <w:t>9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.13. Стороны обязуются соблюдать требования Антикоррупционной оговорки (Приложение № 11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9.14. К настоящему договору прилагаются и являются его неотъемлемой частью: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 –</w:t>
      </w:r>
      <w:r>
        <w:rPr>
          <w:bCs/>
          <w:sz w:val="20"/>
        </w:rPr>
        <w:t xml:space="preserve"> </w:t>
      </w:r>
      <w:r>
        <w:rPr>
          <w:b w:val="false"/>
          <w:bCs/>
          <w:sz w:val="20"/>
        </w:rPr>
        <w:t>Перечень оборудования на 2016 год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2 – Протокол о согласовании договорной цены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3 – Положение «О контрольно-пропускных пунктах открытого акционерного общества «Славнефть – Мегионнефтегаз»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5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6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7 - Процедура «Контроль употребления алкоголя, наркотических и токсических веществ»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b w:val="false"/>
          <w:bCs/>
          <w:sz w:val="20"/>
        </w:rPr>
        <w:t xml:space="preserve">Приложение № 8 - Стандарт </w:t>
      </w:r>
      <w:r>
        <w:rPr>
          <w:b w:val="false"/>
          <w:sz w:val="20"/>
        </w:rPr>
        <w:t>«Транспортная безопасность в открытом акционерном обществе «Славнефть-Мегионнефтегаз»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9 - Уведомление об использовании опциона в сторону увеличения/уменьшения  обязательства по оказанию услуг (форма)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0 – Изменение 1 к Процедуре «Контроль употребления алкоголя, наркотических и токсических веществ»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1 – Антикоррупционная оговорка.</w:t>
      </w:r>
    </w:p>
    <w:p>
      <w:pPr>
        <w:pStyle w:val="2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2 - Положение «О пропускном и внутриобъектовом режимах на объектах открытого акционерного общества «Славнефть-Мегионнефтегаз»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13 - «Требования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на производственных объектах ОАО «СН-МНГ».</w:t>
      </w:r>
    </w:p>
    <w:tbl>
      <w:tblPr>
        <w:tblW w:w="17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  <w:gridCol w:w="142"/>
        <w:gridCol w:w="7622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А, РЕКВИЗИТЫ И ПОДПИСИ СТОРО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28684, Российская Федерация, Ханты-Мансийский автономный  округ – Югра, город Мегион, улица Кузьмина, дом 5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8605003932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997150001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  <w:r>
              <w:rPr>
                <w:sz w:val="22"/>
                <w:szCs w:val="22"/>
              </w:rPr>
              <w:t>: ОАО АКБ «ЕВРОФИНАНС МОСНАРБАНК» г. Моск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4525204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Cs/>
                <w:sz w:val="22"/>
                <w:szCs w:val="22"/>
              </w:rPr>
              <w:t>40702810400004262190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/с</w:t>
            </w:r>
            <w:r>
              <w:rPr>
                <w:sz w:val="22"/>
                <w:szCs w:val="22"/>
              </w:rPr>
              <w:t xml:space="preserve"> 30101810900000000204;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 ФИО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_____________________ А.Г. К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2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2:00Z</dcterms:created>
  <dc:creator>MSOfficeUser</dc:creator>
  <dc:description/>
  <cp:keywords/>
  <dc:language>en-US</dc:language>
  <cp:lastModifiedBy>Светлана Павловна Филина</cp:lastModifiedBy>
  <cp:lastPrinted>2015-09-30T13:52:00Z</cp:lastPrinted>
  <dcterms:modified xsi:type="dcterms:W3CDTF">2015-09-30T13:11:00Z</dcterms:modified>
  <cp:revision>3</cp:revision>
  <dc:subject/>
  <dc:title>ДОГОВОР  №_________</dc:title>
</cp:coreProperties>
</file>