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22_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одукт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до 30 ноябрь 2015 года (с правом досрочной поставки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81"/>
        <w:gridCol w:w="2639"/>
        <w:gridCol w:w="567"/>
        <w:gridCol w:w="168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ка кабинетна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иль оформления будет индивидуален для каждой таблички 300х100мм. Плас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 "Безоп. работа на газ.свар.обор.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2 пленка глянцевая влагостой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 "Погрузочно-разгрузочные работы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2 пленка глянцевая влагостой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 "Компьютер и безопасность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2 пленка глянцевая влагостой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 "ТБ при сварочных работах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2 пленка глянцевая влагостой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 "Газовые баллоны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2 пленка глянцевая влагостой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 "ТБ при грузоподъемных работах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2 пленка глянцевая влагостой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 "Взрывоопасно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х200 пвх 3мм, светонакопи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ка "Осторожно. Скользко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0х190 пвх 3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"Работать в защитном щитке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х200 пвх 3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"Питьевая вода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х200 пвх 3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 "Не включать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х200 пвх 3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 "Посторонним вход запрещен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х400 плас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д "План эвакуации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х600мм, пластик ПВХ 1мм, профиль алюминиевый, пленка фотолюм. По ГОСТу 12.2143-2009, оргстекло 0,5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д наглядных пособ.с плакатниц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0х1250 5мм, рамка Нильсон, пластик ПВХ 6мм,  перекид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ка "Ответс. за противоп. сост-ие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х150 пвх 3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шлаг "Газоопасные работы"Эски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х300 мет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шлаг "Огневые работы"Эски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х300 мет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"Опас.пор.эл ток"треуг.8см сам.плен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х80х80 пл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 "Огнетушитель F-04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х100 ПВХ 3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шлаг "Кустовая площадка (въезд)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шлаг "АГЗУ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шлаг "БГ"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ншлаг "ДНС (въезд)"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шлаг "Насосные блоки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6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та огражд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О 250 (бело/красная) 250 п.м. * 7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50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д информацион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х1,81, пластик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 "Запрещается курить!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х200 мет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д "Информация по ГО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х1400мм,пластик ПВХ 6мм, окантовочный профиль, комплект кре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к "Пожарный водоисточник"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 "Огнетушитель F-04" светоотраж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х100 ПВХ 3мм, светоотр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 "Пожарный гидрант" светоотраж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х300 пвх 3мм светоотр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нак "Бытовой мусор" метал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СТ Р 12.4.026-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клейка "220В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х20 пл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ка "Металлолом" 400х300 мет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х300 мет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ит агитационный  Берегите лес от пожара1000х1500 пласти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х1500 плас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язка красная на руку PNAR-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0мм*13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ат указательный "Заземлено!"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х150пвх 3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6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веска фасадная           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х700, пласти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ка "Стой! Напряжение"(мет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х300 мет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ка № 71"Огнетушитель"(мет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х200 мета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ка № 74"Пожарный кран"(мет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х150 металл, светоотр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ка "Место хранения стропов"700х300 мет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0х300 м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абличка №65 "Осторожно! Возмож. паден" ме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 х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ройство перекидное на 10 рамо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 бумагу А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язка красная на руку PNAR-0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вязка красная на руку PNAR-01 240мм*13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носимых знаков ограждения КЗО-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плект носимых знаков ограждения КЗО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 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ё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0-07T13:43:00Z</cp:lastPrinted>
  <dcterms:modified xsi:type="dcterms:W3CDTF">2015-06-22T06:20:00Z</dcterms:modified>
  <cp:revision>101</cp:revision>
  <dc:subject/>
  <dc:title>Описание процесса проведения конкурсов</dc:title>
</cp:coreProperties>
</file>