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Форма 2 «Извещение о согласии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 согласии сделать оферту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1. Изучив условия предложения делать оферты </w:t>
      </w:r>
      <w:r>
        <w:rPr>
          <w:b/>
        </w:rPr>
        <w:t>ПДО №280/ТК/2015</w:t>
      </w:r>
      <w:r>
        <w:rPr/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Н-МНГ» договор поставки &lt;наименование товаров&gt; на условиях указанного ПДО не позднее 20 дней с момента уведомления о принятии нашего предложения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ИК__________________________________, 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Н-МНГ»  не акцептовать ни одну из оферт, и в этом случае мы не будем иметь претензий к комиссии и ОАО «СН-МНГ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Анжелика Сергеевна Чуб</cp:lastModifiedBy>
  <cp:lastPrinted>2014-06-23T11:23:00Z</cp:lastPrinted>
  <dcterms:modified xsi:type="dcterms:W3CDTF">2015-05-21T12:08:00Z</dcterms:modified>
  <cp:revision>81</cp:revision>
  <dc:subject/>
  <dc:title>Описание процесса проведения конкурсов</dc:title>
</cp:coreProperties>
</file>