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52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2_» _06___  _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териалы из дерев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окт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693"/>
        <w:gridCol w:w="3261"/>
        <w:gridCol w:w="85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ска обрезн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25мм длина 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ска обрезн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40мм длина 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5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ка подокон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х180 тонирова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вко для фл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4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ска обрезн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.20мм длина 6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/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п-дорож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280" w:after="0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мей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мейка сад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3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ка ку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остеклением и 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ол обеденны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х1500х750мм 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3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а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епленный на 2 очка с лак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8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едка для ку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стигранная с остеклением и окрасочн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1 квартала 2015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роизводителем поставляемых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, посредником с опытом поставки продукции, аналогичной предмету тендера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Екатерина Дмитриевна Ткаченко</cp:lastModifiedBy>
  <cp:lastPrinted>2015-04-03T09:08:00Z</cp:lastPrinted>
  <dcterms:modified xsi:type="dcterms:W3CDTF">2015-06-22T05:45:00Z</dcterms:modified>
  <cp:revision>51</cp:revision>
  <dc:subject/>
  <dc:title>Описание процесса проведения конкурсов</dc:title>
</cp:coreProperties>
</file>