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52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2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sz w:val="23"/>
          <w:szCs w:val="23"/>
        </w:rPr>
        <w:t>Инструмента строительного, измерительного, абразивного, электротехнического, слесарно-монтажного</w:t>
      </w:r>
      <w:r>
        <w:rPr>
          <w:rFonts w:cs="Arial" w:ascii="Arial" w:hAnsi="Arial"/>
          <w:sz w:val="22"/>
          <w:szCs w:val="22"/>
        </w:rPr>
        <w:t xml:space="preserve">;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Style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442"/>
        <w:gridCol w:w="3119"/>
        <w:gridCol w:w="2551"/>
        <w:gridCol w:w="992"/>
        <w:gridCol w:w="141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опульт ручной пневматический СО-71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чка 2-х колесная оцинкованная 85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ораспылитель пневм.ABAC 750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пь пи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плотничий 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овка для тонкого пиления 35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151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атель удаления ржавчины 5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1002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атель малярный 18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1025-0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воздодер обрезиненная ручка L-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ка стальная 1,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для инструмента 20" "Омег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плотничный 2,0кг (с топорищ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2,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ток плотничий 1 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нок к кувалде (8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нок к молотку (40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плотничий 1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толет для пены"Стандарт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епь STIHL 440 75LPX-72z 3//8-1.6-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опульт с верхним бачком 1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опульт с нижним бачком 1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пата пожар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а поперечная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3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плотнич.1,4 кг /с топорищем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587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3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ор пожа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нок для лоп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опила "Урал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опила STIHL MS 2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добур титановый "М" стандарт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зопила STIHL MS 2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дрель STIHL ВТ-45 1.1 л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брусковый 150мм 0,02мм/м Т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10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ка металлическая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42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измерительная металлическая 2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502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измерительная металлическая 1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502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измерительная металическая 3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502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измерительная металлическая 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502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летка измерительная металлическая 10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502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нгенглубиномер ШГ-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62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нгенциркуль 0-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66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уп кл.2 №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82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2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блон сварщика универс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С-3 ТУ 102.338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шлиф.отрезной 180х2х22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шлиф.отрезной 230х3х22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отрезной армиров.по метал.180х6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80.1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отрезной армированный 230х3-3,2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шлифовальный 64С ПП 250х40х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СМ 1,2 ГОСТ 2424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шлиф. отезн. армир.бакал.180х3,2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отрезной по метал.14А 180х2,5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шлифовальный Т 200х20х32 25А 16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отрезной 125х2,5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шлифовальный 125х6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отрезной армированный 230х2,5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отрезной 115х2,5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тканевая водостойкая М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.бумаж.рулонах 1000х50 12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6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шлиф.эл.корунд.бел.ПП 250х20х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4Ах27хМ60х К5хА ГОСТ 2424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тканевая М63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водостойкая М50 1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водостойкая 32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водостойкая 16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водостойкая 25 14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водостойкая 12 54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водостойкая 10 54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на матер.основе 14А 10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урка шлиф.на матер.основе 14Ах12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отрез.армир.бак.180х3,2х22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 зачистной армир.бак.180х6х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-80.14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 Makita NI-MH 12В 3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A/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 к шуруповерту ДА 14,4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кумулятор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MAKITA TSB-034-MAK14A-20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V 2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кумулятор к шуруповерту MAKITA 6261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09 9,6V 1,3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зик электрический BOS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5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ль электрическая "Саратов"(13м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1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шлифовальная угловая BOSCH GWS20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8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шлифовальная электр.УШМ-2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ль ударная GSB 18-2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сорез Т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ль ударная Bosch GSB 21-2 RE с чемо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6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форатор STURM RH-2591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8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шлифовальная угловая УШМ 1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руповерт аккумуляторный MAKITA 62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ок для метчиков М4хМ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овочное 300х12,0х0,6 шаг 1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9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овка по металлу 30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 отрезной по металлу 230х2,5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.3612-230-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насадок SBP UNI к шуруповер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1, PH2, PH3, PZ1, PZ2, PZ3, TX25, TX30, TX40 + битодерж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насадок для перфорат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для зачистки прокор.поверх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 М14х70х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для зачистки прокор.поверх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 М14х110х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для зачистки свароч. швов 30жгу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 180х22х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било слесарное 200х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11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металлическая 6 ря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овочное 315х12,5х0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овочное 300х12,5х0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645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рычажно-плунжерный ИТ-0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надфилей (10 шт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тонкой подгонки поверхностей, зачистки деталей в ходе слесарных работ. Оснащены эргономичными пластмассовыми рукоятками В наборе полукруглый, квадратный, трехгранный, круглый, плоский, остроносый, ножевой, ромбовидный, круглый с мелкой насечкой, треугольные надфили с двойной насечкой.Набор упакован в складывающийся чехол с отвертием для подвес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ки слесарные (верстачные) 1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инструмент. раскладной с 2 руч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оробки на ручках (тип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емник универсальный СУ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хзахватный. </w:t>
            </w:r>
            <w:r>
              <w:rPr>
                <w:rFonts w:cs="Arial" w:ascii="Arial" w:hAnsi="Arial"/>
                <w:sz w:val="18"/>
                <w:szCs w:val="18"/>
              </w:rPr>
              <w:t>Наименьший диаметр обхвата, мм – 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больший диаметр обхвата, мм – 1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большая высота обхвата, мм – 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больший ход винта, мм – 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тимальное усилие стягивания, т – 1,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бариты, мм - 395х300х2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а, кг – 3,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 монтерский НМ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орез профессиональный 75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отверток из 4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овочное ручное 300х12,5х1,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торез 460мм Meister 047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ударных отверток в лотке 10 пред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2108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набора ударных отверток: 1x отвертка № 5.5 "шлицевая" рабочая часть: 125 мм,  1  отвертка № 6.5 "шлицевая" рабочая часть: 150 мм,  1  отвертка № 8 "шлицевая " рабочая часть: 150 мм,  1  отвертка № 10 "шлицевая" рабочая часть 200 мм , 1  отвертка № 12 "шлицевая" рабочая часть: 200 мм ,1  отвертка № 14 "шлицевая" рабочая часть: 250 мм, 1 отвертка № 1 "PH" рабочая часть: 80 мм,  1  отвертка № 2 "PH" рабочая часть: 100 мм , 1 отвертка № 3 "PH" рабочая часть: 150 мм, 1 x отвертка № 4 "PH" рабочая часть: 200 м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 для кустореза STIHL FS 450К 22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07134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для зачистки сварочных швов D 175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емник 108 3-х захватный 17 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паяльная газовая Master + бал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икул 381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электрика НЭУ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323232"/>
                <w:sz w:val="18"/>
                <w:szCs w:val="18"/>
              </w:rPr>
              <w:t>Набор  диэлектрических отверток   до 1000В ,( хром-молибденовая сталь, намагниченные наконечники),Пассатижи L=180 мм изолированные до 1000В,Пассатижи для зачистки изолированные до 1000В,Инструмент для снятия изоляции и оболочки с круглых жил КС-221000В,Кусачки боковые L=160 мм изолированные до 1000В,Тонкогубцы L=160 мм изолированные до 1000В,Кабелерез L=250 мм изолированный до 1000В,Нож с защитной крышкой изолированный до 1000В,Ножницы универсальные,Индикаторная отвертка 100-500В,Индикатор напряжения ПИН-90 до 1000В,Мультиметр цифровой,Перчатки д/э до 1000В, Очки защитные,Молоток 0,3 кг с фибергласовой ручкой,Зубило L=160 мм,Рулетка 3 м,Нож с сегментированным лезвием,Изолента,Перчатки трикотажные х/б,Фонарь налобный светодиодный,Ручка шариковая,Блокнот для записей,Су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отверток STURM 1040-02-SS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: Отвёртки: SL:3x75, 5x75, 6x100, 8x150 мм; PH:0x75, 1x75, 2x200, 3x150 ммДержатель для бит 10x40 мм Диэлектрические отвертки: SL4X100, PH1x100 мм Отвёртки для точной механики: SL:2.0x50, 2.5x50, 3.0x50; PH:2.0x50, 2.5x50, 3.0x50; Torx: 6x50, 8x50, 10x50, 15x50, 20x50 25 бит: SL:3, 4, 5, 6, 7 мм; PH:0,1, 2, 3 мм; PZ: 0, 1, 2, 3 мм; Torx:10,15,20,25,30,40 мм; Hex:2,3,4,5,5.5,6 мм Гибкий вал 250 мм Магнитный держатель для бит 60 мм Тестер напряжения Адаптер 50 мм Ручка с магнитом Торцевые головки: 5,6,7,8,9,10,11,12,13,5/32,3/16,1/4,5/16,11/32,3/8,7/16,15/32,1/2 Пластиковый кей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тка изолированная VDE 1000V кре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D-911503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тка изолированная 1000V крестовая 3х1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тка изолированная VDE 1000V крес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D-911002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тка изолированная 1000V крестовая 2х10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тка изолированная VDE 1000V шлиц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D-9215065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тка изолированная 1000V шлицевая 6,5х1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тка изолированная VDE 1000V шлиц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D-9217580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ртка изолированная 1000V шлицевая 8,0х175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щик с набором инструментов АНВ-533К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тка крестовидная №2 24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инструмента 142пр. STEL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инструмента ProsKit PK-4020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корезы усиленные VDE 1000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-37006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скогубцы комбинированые VDE 1000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Т-37001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лючей torx Force 5071-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инструмента АНТ 50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йс для инструм.460х340х100х67 1 пал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ст.алюм.каркас пегородки E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1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шкодержатель для плашки М3-М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394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ль ру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било слесарное 25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било слесарное 16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мо ручное букв.тверд.сплав №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ма цифровые тв./сп.N8 8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глогубцы 135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83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валда К-3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валда К-5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чки с диэлектр.ручками 14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ачки с диэлектр. ручками 20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6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-гвоздодер 600мм 1.65к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ток слес. с кр.бойком и ручкой 200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ток слес.с кв.бойком и ручкой 400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ток слес. с кв.бойком и ручкой 800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ток слес.с кр.бойком и ручкой 500г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по металлу 30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по металлу 25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овка по дереву 45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скогубцы комб. с диэл руч.20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47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скогубцы комбинир.200мм с изол.ру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овочное машинное 400х40х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тно ножовочное 315х12,0х0,6 шаг 1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очистки ржавч.метал.ворсом 4-ряд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7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металлическая 4х ря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било слесарное 20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надфи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тка сл./монтаж.190х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Ш-39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по металлу 32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из 4-х отверт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отвертка шлицевая 2шт, отвертка крестообразная 2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8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металлическая 8 ряд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секторные НС-2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тка сл/монтаж.пластм.ручкой 160х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78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для зачистки сварочных швов D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 150х6х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для зачистки сварочных швов D 1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 165х6х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тка крацовочная "чашка" 10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 100хМ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1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для резки проволоки Ф6-8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711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жницы гидравлические универсаль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АО1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шлифовальная угловая Е-2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ус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рожковый 36х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 GED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рожковый 41х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 GED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рубный №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27 GED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рубный №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 GED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головок MB-256 им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  <w:t>21  предмет  (8 - 32 мм)  с  карданным  шарниром  1/2"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лючей-шестигр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шестигранников: 2.5, 3, 4, 5, 6, 8, 10мм, 7 предметов.  / ГОСТ 11737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24х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односторонний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10х10 комбиниров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. накидн. 12х12 комбиниров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. накидн. 13х13 комбиниров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. накидн. 14х14 комбиниров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. накидн. 24х24 комбиниров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. накидн. 27х27 комбиниров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комбинированный 8х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комбинированный 11х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рожковый односторонний 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орцевой 10х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7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торцевая сменная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торцевая сменная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торцевая сменная 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торцевая сменная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торцевая сменная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торцевая сменная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ка торцевая сменная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головок "Ермак" 1/2 (21 ш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трещет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шестигранников BM-C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естигранников:2,2.5, 3, 4, 5, 6, 8, 10,12мм, 9 предметов  ГОСТ 11737-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лючей комбинирован. 6-32мм (25 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ус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шестигранников НШ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шестигранников:2,2.5, 3, 4, 5, 6, 8, 10,12,14мм, 10 предметов / ГОСТ 11737-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отверток STURM 1040-02-SS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19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13х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12х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12х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17х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36х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30х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14х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8х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22х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10х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36х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17х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14х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13х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12х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32х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12х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24х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46х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27х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19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омедненный 22х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8390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для внутр.шестигранника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для внутр. шестигранника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для внутр. шестигранника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для внутр. шестигранника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для внутр. шестигранника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разводной оксидированный КР-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разводной оксидированный КР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50х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41х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орцевой 17х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орцевой 22х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орцевой 10х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орцевой 8х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орцевой 27х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орцевой 12х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789-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рубный рычаж.(газовый) №2 5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рубный рычаж.(газовый) №3 63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рубный рычаж.(газовый) №1 36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трубный рычаж.(газовый) №4 9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981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КГ со смен. головк.№3 хр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 2-035-662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8х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12х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14х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17х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19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22х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27х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рожковый 13х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односторонний 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односторонний 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гаечный накидной односторонний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275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1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двусторонний 2-24х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ромбический №2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46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напильников насечка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68"/>
              <w:rPr/>
            </w:pPr>
            <w:r>
              <w:rPr>
                <w:color w:val="000000"/>
                <w:sz w:val="22"/>
                <w:szCs w:val="22"/>
              </w:rPr>
              <w:t xml:space="preserve">5шт.; </w:t>
            </w:r>
            <w:r>
              <w:rPr>
                <w:rStyle w:val="Thname1"/>
                <w:color w:val="333333"/>
                <w:sz w:val="22"/>
                <w:szCs w:val="22"/>
              </w:rPr>
              <w:t>Материал рукояти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rStyle w:val="Thvalue1"/>
                <w:color w:val="333333"/>
                <w:sz w:val="22"/>
                <w:szCs w:val="22"/>
              </w:rPr>
              <w:t>двухкомпонентный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ромбический 200 №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круглый ДТП №1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3-х гран. ДТП двойной №2 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плоский остроносый №2 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плоский тупоносый №2 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квадрат. драчевый №1 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полукруглый драчевый №1 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полукруглый драчевый №2 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плоский тупоносый №1 40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льник круглый нарезной №1 30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465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к/хв (ср.серия) 17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аллу НС-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шт: 5;6;8;1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аллу НС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-</w:t>
            </w:r>
            <w:r>
              <w:rPr>
                <w:sz w:val="22"/>
                <w:szCs w:val="22"/>
              </w:rPr>
              <w:t>1,6; 2,5; 3,3; 4,2; 5,0; 6,8; 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аллу НС-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 1,0 2,0 3,0 4,0 5,0 6,0 7,0 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аллу НС-19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шт: 1,0-10,0 мм шаг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4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аллу НС-21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70" w:before="134" w:after="134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 1,0; 1,5; 2,0; 2,5; 3,0; 3,5; 4,0; 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4,5; 5,0;5,5;6,0;6,5;7,0; 7,5;8,0; 8,5;9,0; 9,5;10,0 мм.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аллу D1-10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ал. AEG HSS-G Titaniu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- 2,0 / 2,5 (2шт) / 3,0 (2шт) / 3,5 (2шт) / 4,0 (2шт) / 4,5 (2шт) / 5,0 (2шт) / 6,0 (2шт) / 7,0 / 8,0 / 9,0 / 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верл по мет. d-0,4 0,6 0,8 1,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с ц/хв 3,5 Р6М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13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1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5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6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с ц/хв 5 Р6М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1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с ц/хв 4,2 Р6М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6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4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к/хв (ср.серия) 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к/хв (ср.серия) 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к/хв (ср.серия) 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к/хв (ср.серия)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к/хв (ср.серия) 1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к/хв (ср.серия) 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903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тв/пл (норм.серия)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735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дл.серия) 5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86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дл.серия) 4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886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4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рло ц/хв (ср.серия) 8,2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ус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аст. сквоз.отв. Т15К6 25х25х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062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отрезной Т15К6 25х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отрезной Т/Сп Т5К10 25х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асточной для глухих отверс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5К6 20х20х140  ГОСТ18063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езьб. наруж. метрич. резь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5К6 25х16х140 ГОСТ18885-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токарный отрезной ВК8 25х16х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токарный отрезной Т5К10 25х16 ле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прох.упорн.отогн.тв/сп Т5К10 25х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879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асточной для глубоких отверс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15К6 20х20х125 ГОСТ 18883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асточной чистовой 25х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подрезной отогнутый 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8 25х16х140 ГОСТ 18880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подрезной отогну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5К10 Т15К6 25х16х140 ГОСТ 18880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отрезной Т5К10 20х12х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884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проходной правый Т15К6 25х16х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868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езьбовой Т5К10 25х16х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885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езьб.внутр.метр.резьбы20х20х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8885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3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токар.подрез.отог.Т5К10 25х16х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ц расточной д/гл.отв.Т15К6 16х16х1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шка трубн.цилиндр.G 1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шка трубн.цилиндр.G 3/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шка трубн.цилиндр.G 3/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740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шка метрической резьбы 12х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метчиков и плашек НПМ-40 (AS-CS4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Арсенал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лашки:</w:t>
              <w:br/>
              <w:t>M3x0.5; m3x0.6; M4x0.7;</w:t>
              <w:br/>
              <w:t>M4x0.75; M5x0.8; M5x0.6;</w:t>
              <w:br/>
              <w:t>M6x1.0; M6x0.75; M7x1.0;</w:t>
              <w:br/>
              <w:t>M7x0.75; M8x1.25; M8x1.0; </w:t>
              <w:br/>
              <w:t>M10x1.25; M10x1.5; </w:t>
              <w:br/>
              <w:t>M12x1.75; M12x1.5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тчики:</w:t>
              <w:br/>
              <w:t>M3x0.5; m3x0.6; M4x0.7; </w:t>
              <w:br/>
              <w:t>M4x0.75; M5x0.8; M5x0.9; </w:t>
              <w:br/>
              <w:t>M6x1.0; M6x0.75; M7x1.0; </w:t>
              <w:br/>
              <w:t>M7x0.75; M8x1.25; M8x1.0; </w:t>
              <w:br/>
              <w:t>M10x1.25; M10x1.5; </w:t>
              <w:br/>
              <w:t>M12x1.75; M12x1.5;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лупп для плашек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роток для метчиков регулируемый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роток для метчиков торцевой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роток для клупп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ной метрической резьбой 14х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522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ич. резьб.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х2 ГОСТ 1604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ич. резьб.пра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х2.5 ГОСТ 1604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 резьб.пр.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 резьб.пр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 резьб.пр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 резьб.пр.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 резьб.пр.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 резьб.пр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8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чик руч. нарез. метр резьб.пр.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ка ручная цилиндрическая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2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ка ручная цилиндрическая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2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ертка ручная цилиндрическая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22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отрезная 160х5,0 Р6М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рон сверлильный ПС-13 тип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отрезная Д 200х3,0 тип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алмазная d-1,4мм d стержня-2,34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 с ц/хв. 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 с ц/хв.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 с ц/хв.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 с ц/хв.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 с ц/хв.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 с ц/хв.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 с ц/хв. 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25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4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концевая, б/реж., с к/хв 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70026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5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шпоночная с ц/хв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140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5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шпоночная к/хв 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140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5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шпоночная к/хв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396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отрезная Д 160х2,0 тип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отрезная Д 200х3.0 тип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9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еза отрезная Д 200х4.5 тип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коса MTD 8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ка к кусторезу "ALPINA" 24ммх1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2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коса "STIHL" FS 450 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комбинированый 10х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комбинированый 17х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8х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10х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12х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13х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14х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17х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12х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19х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22х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юч накидной с изгибом 27х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ъемник СВ 10 3-х захватный 10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5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крат гидравлический ДГ г/п-5т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крат гидравлический бутылочный 50 т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а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не менее 1 года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Thvalue1">
    <w:name w:val="thvalue1"/>
    <w:qFormat/>
    <w:rPr/>
  </w:style>
  <w:style w:type="character" w:styleId="Thname1">
    <w:name w:val="thnam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11:00Z</dcterms:created>
  <dc:creator>ZhigarevSA</dc:creator>
  <dc:description/>
  <cp:keywords/>
  <dc:language>en-US</dc:language>
  <cp:lastModifiedBy>Екатерина Дмитриевна Ткаченко</cp:lastModifiedBy>
  <cp:lastPrinted>2015-06-05T13:15:00Z</cp:lastPrinted>
  <dcterms:modified xsi:type="dcterms:W3CDTF">2015-06-22T05:43:00Z</dcterms:modified>
  <cp:revision>7</cp:revision>
  <dc:subject/>
  <dc:title>Описание процесса проведения конкурсов</dc:title>
</cp:coreProperties>
</file>