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52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22_» ___06_____  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редмет закупки – МТР согласно п.2 «Основные требования к продукту» Формы 5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ноябрь 2015 года (с правом досрочной поставки)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202"/>
        <w:gridCol w:w="2410"/>
        <w:gridCol w:w="104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Ед.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ты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 черенк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липропиленовая плоская с деревянным черенк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стница стремянка диэлектрическая 1,9ССС-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ртифика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стница стремянка диэлектрическая 2,9ССС-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ртифика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бли веер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 черенк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бли витые 12 зубь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 черенк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пата снеговая пластмасс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 черенк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ка для монтера КМ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дор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пата снеговая металлическая с черен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бли с черен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бли веерные с черен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тыга с черен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тла полипропил. плоская с дер. руч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ла пластиковая с черен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 для мусора пед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 литр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зина пластмассовая для бума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ысота 30,0 см  Диаметр 20 см. - низ 28 см. -вер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стница алюминиевая длина 5 мет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ртифика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стница стремянка L-1,7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ртифика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м металл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М-170/2м; длина -1700мм; масса-6,8кг-максимальная нагрузка 1490 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пата снеговая алюминие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 черенк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ок металлический для му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ок пластмассовый для му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пата совковая с черен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 черенк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енок (ручка) для лоп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пата снеговая оцинкова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 черенк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пата штыковая с черен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пата снеговая фанер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 черенк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убка для мытья посуды поролон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ачка садово-строительная грузоподьёмностью 200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л ЗУБР 39903 (или аналог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стница стремянка L-1,5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ртифика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вабра деревя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вабра телескопическая для мытья ок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укоять до 130 с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вабра телескопическая для п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з пластмассовый вм.40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 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стница алюминиевая длина 10мет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м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стница трехсекц Vira Rus 3x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 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Единица измерения должна соответствовать заявленной в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2. Базис поставки – место приё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4-08-29T14:08:00Z</cp:lastPrinted>
  <dcterms:modified xsi:type="dcterms:W3CDTF">2015-06-22T06:22:00Z</dcterms:modified>
  <cp:revision>104</cp:revision>
  <dc:subject/>
  <dc:title>Описание процесса проведения конкурсов</dc:title>
</cp:coreProperties>
</file>