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Акт приема </w:t>
      </w:r>
      <w:r>
        <w:rPr>
          <w:color w:val="000000"/>
        </w:rPr>
        <w:t xml:space="preserve">– </w:t>
      </w:r>
      <w:r>
        <w:rPr>
          <w:b/>
          <w:color w:val="000000"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  <w:color w:val="000000"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13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отношений между ОАО «СН-МНГ»,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, привлеченными для подготовки скважин к проведению работ по химической обработке призабойной зон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Общие требования, предъявляемые в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Планирование в области охраны труда, промышленной, пожарной, экологической безопасности и предупреждения чрезвычайных ситуаций в открытом акционерном обществе ОАО «Славнефть-Мегионнефтегаз» СТО 032-2011 с Изменением №2 (Пр.№249 от 07.04.15 г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контрольно-пропускных пунктах открытого акционерного общества ОАО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Транспортная безопасность в открытом акционерном обществе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color w:val="000000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color w:val="000000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цедура «Контроль употребления алкоголя, наркотических и токсических веществ» с Изменением №1 (Пр. № 248 от 07.04.15г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Методические указания по установлению Жизненно важных правил безопасного ведения работ» СТО 021-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color w:val="000000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Охрана труда в открытом акционерном обществе ОАО «Славнефть-Мегионнефтегаз» СТО 028-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глушения скважин жидкостью на основе товарной неф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по учету нефти, отпущенной на производственно-технологические нужды подрядным организациям, выполняющим ТКРС и обработки скважин, коллекторов на месторождениях ОАО "СН-МНГ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*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89"/>
        <w:gridCol w:w="3191"/>
      </w:tblGrid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 xml:space="preserve">________________________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СН-МНГ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__________     ___________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_________________</w:t>
            </w: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lightGray"/>
                <w:lang w:val="en-US"/>
              </w:rPr>
              <w:t>_______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  <w:t xml:space="preserve">       </w:t>
            </w:r>
            <w:r>
              <w:rPr>
                <w:color w:val="000000"/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0:00Z</dcterms:created>
  <dc:creator>Rovnaia</dc:creator>
  <dc:description/>
  <cp:keywords/>
  <dc:language>en-US</dc:language>
  <cp:lastModifiedBy>Максим Юрьевич Наумов</cp:lastModifiedBy>
  <cp:lastPrinted>2015-06-04T10:02:00Z</cp:lastPrinted>
  <dcterms:modified xsi:type="dcterms:W3CDTF">2015-07-01T09:48:00Z</dcterms:modified>
  <cp:revision>4</cp:revision>
  <dc:subject/>
  <dc:title>ПРИЛОЖЕНИЕ №</dc:title>
</cp:coreProperties>
</file>