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к договору № _____ от _______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РОНА 1:</w:t>
        <w:tab/>
        <w:tab/>
        <w:tab/>
        <w:tab/>
        <w:tab/>
        <w:tab/>
        <w:t>СТОРОНА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</w:t>
        <w:tab/>
        <w:tab/>
        <w:tab/>
        <w:tab/>
        <w:tab/>
        <w:t xml:space="preserve">ОАО "СН-МНГ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</w:t>
        <w:tab/>
        <w:tab/>
        <w:tab/>
        <w:tab/>
        <w:tab/>
        <w:t>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ды работ по группам с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Ремонт манометров, мановакуумметров и вакуумметров показыва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 одновитковой трубчатой пружи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крытие прибора, очистка его от пыли и грязи. Замена стекла и устранение погнутости стрелки. Проверка крепления с заменой непригодного крепежа. Смазка и проверка правильности установки механизма, зачистка контактов. Проверка показаний прибора без разборки измерительной системы. Подготовка прибора к пове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тора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лючает работу, предусмотренную первой группой сложности. Частичная разборка и сборка  измерительного механизма и дополнительных устройств, промывка деталей. Устранение неровности (рихтовка), заеданий, защемлений, перекосов, затирание деталей измерительного механизма, регулировка зазоров. Регулировка смещения стрелок. Исправление ограничительного штифта шкалы. Мелкий ремонт контактной системы, индукционных датчиков и др. дополнительных устройств. Устранение не герметичности корпуса (замена прокладок, сальников и т.д.) Подкраска отдельных мест с удалением коррозии. Проверка пружины на остаточную де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ретья группа слож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лючает работу, предусмотренную второй группой сложности. Полная разборка и сборка прибора. Чистка и промывка всех деталей и узлов. Осмотр, проверка и выявление дефектов. Ремонт или замена всех изношенных и поврежденных деталей измерительного механизма, контактной системы, индукционного датчика и др. дополнительных устройств. Исправление дефектов трубчатой пружины (без замены). Ремонт или замена держателя, исправление резьбы, замена демпфера. Ремонт корпуса с рихтовкой вмятин и установочных поверхностей, сборка, сверление отверстий и нарезание резьбы. Установка новых шкал или циферблатов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ено на основании справоч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Типовые нормы времени на ремонт контрольно-измерительных приборов в нефтяной промышл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4:22:00Z</dcterms:created>
  <dc:creator>админитратор</dc:creator>
  <dc:description/>
  <cp:keywords/>
  <dc:language>en-US</dc:language>
  <cp:lastModifiedBy>Светлана Павловна Филина</cp:lastModifiedBy>
  <cp:lastPrinted>2014-06-25T15:23:00Z</cp:lastPrinted>
  <dcterms:modified xsi:type="dcterms:W3CDTF">2014-07-18T10:27:00Z</dcterms:modified>
  <cp:revision>3</cp:revision>
  <dc:subject/>
  <dc:title/>
</cp:coreProperties>
</file>