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b/>
        </w:rPr>
        <w:t>дизельного топлива зимнего ГОСТ 52368-2005 (ЕН 590:2004), ГОСТ Р 55475-2013</w:t>
      </w:r>
      <w:r>
        <w:rPr/>
        <w:t xml:space="preserve">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b/>
                <w:b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b/>
              </w:rPr>
              <w:t xml:space="preserve">Дизельное топливо зимнее ГОСТ 52368-2005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ЕН 590:2004)/ГОСТ Р 55475-2013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-июнь 2015г.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рождения ОАО «Славнефть-Мегионнефтегаз»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янва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10-10T09:54:00Z</cp:lastPrinted>
  <dcterms:modified xsi:type="dcterms:W3CDTF">2014-10-23T06:53:00Z</dcterms:modified>
  <cp:revision>80</cp:revision>
  <dc:subject/>
  <dc:title>Описание процесса проведения конкурсов</dc:title>
</cp:coreProperties>
</file>