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7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2__» ______12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Предмет закупки</w:t>
      </w:r>
      <w:r>
        <w:rPr>
          <w:rFonts w:cs="Arial" w:ascii="Arial" w:hAnsi="Arial"/>
          <w:sz w:val="22"/>
          <w:szCs w:val="22"/>
        </w:rPr>
        <w:t xml:space="preserve"> – Дизельное топливо зимнее ГОСТ 52368-2005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(ЕН 590:2004), ГОСТ Р 55475-2013 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Соответствие качеству</w:t>
      </w:r>
      <w:r>
        <w:rPr>
          <w:rFonts w:cs="Arial" w:ascii="Arial" w:hAnsi="Arial"/>
          <w:sz w:val="22"/>
          <w:szCs w:val="22"/>
        </w:rPr>
        <w:t xml:space="preserve"> – на содержание серы: не ниже Вид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– (сера не более 50 мг/кг.,  экологический класс К4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фильтруемости не выше -44°С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дизельного топлива: месторождения ОАО «СН-МНГ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34"/>
        <w:gridCol w:w="1984"/>
        <w:gridCol w:w="2410"/>
        <w:gridCol w:w="992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ров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68-2005 (ЕН 590:2004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5475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1.Дизельное топливо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2.Дизельное топливо должно быть подтверждено гарантией качества завода изготовителя, что подтверждается сертификатом качеством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>3.1. Контрагент должен соответствовать  «Критериям технической оценки оферт участников закупки дизельного топлива на месторождения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должен предоставить полный пакет документов к «Критериям технической оценки оферт участников закупки дизельного топлива на месторождения ОАО «Славнефть-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гионнефтегаз» (Форма 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</w:rPr>
        <w:t xml:space="preserve">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6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месторождения ОАО «СН-МНГ»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14:39:00Z</cp:lastPrinted>
  <dcterms:modified xsi:type="dcterms:W3CDTF">2014-12-22T06:39:00Z</dcterms:modified>
  <cp:revision>104</cp:revision>
  <dc:subject/>
  <dc:title>Описание процесса проведения конкурсов</dc:title>
</cp:coreProperties>
</file>