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мет закупки – МТР согласно п.2 «</w:t>
      </w:r>
      <w:r>
        <w:rPr>
          <w:rFonts w:cs="Arial" w:ascii="Arial" w:hAnsi="Arial"/>
          <w:iCs/>
          <w:sz w:val="22"/>
          <w:szCs w:val="22"/>
        </w:rPr>
        <w:t>Требования к предмету закупки</w:t>
      </w:r>
      <w:r>
        <w:rPr>
          <w:rFonts w:cs="Arial" w:ascii="Arial" w:hAnsi="Arial"/>
          <w:sz w:val="22"/>
          <w:szCs w:val="22"/>
        </w:rPr>
        <w:t xml:space="preserve">» Формы 2;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лановые сроки поставки товара – </w:t>
      </w:r>
      <w:r>
        <w:rPr>
          <w:rFonts w:cs="Arial" w:ascii="Arial" w:hAnsi="Arial"/>
          <w:sz w:val="22"/>
          <w:szCs w:val="22"/>
          <w:u w:val="single"/>
        </w:rPr>
        <w:t>до 31 марта 2016г., до 30 апреля 2016г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</w:t>
      </w:r>
      <w:r>
        <w:rPr>
          <w:rFonts w:cs="Arial" w:ascii="Arial" w:hAnsi="Arial"/>
          <w:sz w:val="22"/>
          <w:szCs w:val="22"/>
          <w:u w:val="single"/>
        </w:rPr>
        <w:t>(согласно графику поставки формы 6к)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ится в безналичном порядке путем перечисления денежных средств по реквизитам Продавца, указанным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056"/>
        <w:gridCol w:w="3188"/>
        <w:gridCol w:w="2622"/>
        <w:gridCol w:w="1205"/>
        <w:gridCol w:w="1134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-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47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яжка нейлоновая L=150мм неразмыкаемая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V1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47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яжка нейлоновая L=200мм неразмыкаемая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V2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477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уль розетки информ. RJ45&gt;IDC110 Кат5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NT-07B-I88-WH </w:t>
            </w:r>
            <w:r>
              <w:rPr/>
              <w:t>белы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637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 питания Smart-UPS 1000I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A1000I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57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уль розетки инф. Hyperline KJ2 8P8C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5e-90-WH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91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ж для плоттера Roland GX-24 KLGX2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09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катель плоттера Roland GX-24 KLGX2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74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ка для ноутбука HP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95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 питания Smart-UPS 1400RM 2U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1400RMI2U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2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 интерфейсный RS-485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П в ЭП 3х2х0,7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29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 интерфейсный Belden 9842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83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ходник PCMCIA DuelAdapter CS481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CMCIA на ExpressCard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547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вертер MOXA UPort 1150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6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улятор напряжения APC Line-R LE600-RS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949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уль вывода аналог.сигн.SIMATIC S7-300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 332 4вх. U/I 11/12би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308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ем беспроводной Ancom Zigbee RZ B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31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кумулятор NiMH для калибратора MC2-R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37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ем AnCom RZ  B632 804 12V 4-20 mA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37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ем AnCom RZ B641 804 12V 4-20 mA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37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тенна ZigBee ANT K2496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37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вертер AnCom USB RS-232 3pin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56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ем RAD ASMI-54L/4ETH/4W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739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диомодем Integra TR с антен.132-174МГц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74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диомодем Integra TR с антен.380-512МГц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56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конечник для станции паяльной ATP-8408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566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конечник для станции паяльной ATP-8205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63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лфетки чистящие BASF для ТFТ экранов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834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63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мопастат АлСил 3 (3грамм) шприц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819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ск HP DVD-RW 4.7Gb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2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82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ск HP DVD-R 4.7Gb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58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ск CD-RW Verbatim 700Mb 16-24X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7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денсатор электролитич. 220Мкфх250В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10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для подключения ПК к ЛВС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гласно т.з.Приложение 1 к форме 2-1л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2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ск Verbatim DVD-R 4.7Gb 16x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498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ск жесткий SATA HDD 500GB 7,200 rpm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5473-В2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568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ьтр сетевой Pilot-GL 5м (5 розеток)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517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невмоочиститель Defender баллон 300мл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568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а чистящая универсальная Defender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LN30588 (200мл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68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ходник UAS111 USB SG AM/DB9M 1,8м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92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ходник кабель ST-Lab U224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B-&gt;RS-232 COM serial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696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ск CD-R Verbatim 700МБ 52x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-4353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406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кумулятор BTRY MC3XKABOE 2740 mAh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МС30ХХ Motorola Symbol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527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тарея аккумуляторная Sonnenschein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512/30.0 G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71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а магнитная пластиковая HiCo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С-Рарус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28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аптер PCMCIA - 2 COM RS-232 порта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08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нта LM-IR300W (Белая)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X LM390A PC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08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нта LM-IR300B (Чёрная)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X LM390A PC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086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ридж LM-RC310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X LM390A PC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087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ка ПВХ MAX LM-TU432L белая d 3,6 мм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088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ка ПВХ MAX LM-TU432L белая d 5,2 мм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089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ка ПВХ MAX LM-TU432L белая d 6,4 мм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09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ссета LM-TP305W (Белая) 5мм(W)X8м(L)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X LM390A PC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09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ссета LM-TP309W (Белая) 9мм(W)X8м(L)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X LM390A PC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09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ссета LM-TP312W (Белая) 12мм(W)X8м(L)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X LM390A PC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09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ж отрезной LM-HC320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X LM390A PC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09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чка доступа Wi-Fi D-link DIR-825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09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итель Wi-Fi D-link DAP-1320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096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аптер Wi-Fi  D-Link DWA-548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097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аптер Wi-Fi  D-Link DWA-510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098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аптер NetGear Powerline 500 XAVB5201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67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тч-корд AESP 2м cat.5e-C5E-154CY-2MB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60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юч USB eToken PRO Java 72КБ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щённая памят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626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а памяти Simens 6ES7 9538LG11-0 AA0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16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еокарта GeForce GT730 2048Mb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16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ск жесткий WD 5000LPVX 2.5"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166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ск жесткий WD 10EZEX 3.5"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167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ск жесткий HP 659341-B21 3.5"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168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лэш-накопитель Transcend JetFlash 350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169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ышь проводная Logitech M100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17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 Cabeus FTP4PCat5e-SOLIDOUT 305м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17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 Cabeus UTP4PCat.5e-SOLID-RD 305м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178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нила HP B9100 Dctec 8x200мл HP38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179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ридж ПЗК HPB9100 HP 38 с чипом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236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ск жесткий SSD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51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копитель WD30EFRX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4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ьтр сетевой PILOT 220В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17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нер HI-BLACK C-EXV18ТИП2.2 465ГIR1018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17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нер CanonIR2020 Hi-Black C-EXV14 460г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177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нер для HP Canon HB15.1 Bulat 1кг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18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нер HPLJP2055 AQC 110г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186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нер HPLJ1320(AQC) 270г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257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а электронная Контроль в ЛПУ главная мед.сестр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гласно т.з.Приложение 2 к форме 2-1л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42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уль AllenBradley 1746-NI8 class3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99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 питания AllenBradley 1746-Р4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889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уль ControlLogix 1756-IB32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89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уль ControlLogix 1756-OB32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899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уль ControlLogix 1756-IF16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90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уль ControlLogix 1756-OF8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90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уль ControlLogix 1756-IR6I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977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уль ControlLogix 1756-PSCA2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98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 питания ControlLogix 1756-PA75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98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 питания ControlLogix 1756-PA75R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117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 питания CompactLogix 1769-РA4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13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лер CompactLogix 1769-IF8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136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лер CompactLogix 1769-IQ32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137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лер CompactLogix 1769-ОW8I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807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ссор CompactLogix 1769-L35E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808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а памяти CompactFlash 64Mb 1784-CF64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10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уль аналоговый DirectLogic F2-08AD-1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56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 связи Allen-Bradley БП 1756-CPR2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94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уль резервирования A-Bradley 1756-RM2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94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уль</w:t>
            </w:r>
            <w:r>
              <w:rPr>
                <w:lang w:val="en-US"/>
              </w:rPr>
              <w:t xml:space="preserve"> Allen-Bradley Eternet 1756-EN2T(</w:t>
            </w:r>
            <w:r>
              <w:rPr/>
              <w:t>или</w:t>
            </w:r>
            <w:r>
              <w:rPr>
                <w:lang w:val="en-US"/>
              </w:rPr>
              <w:t xml:space="preserve"> </w:t>
            </w:r>
            <w:r>
              <w:rPr/>
              <w:t>аналог</w:t>
            </w:r>
            <w:r>
              <w:rPr>
                <w:lang w:val="en-US"/>
              </w:rPr>
              <w:t>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946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ссор A-Bradley Contrologix 1756-L63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089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уль Cisco GLC-LH-SMD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02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уль CompactLogix 1769OF4CI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026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уль CompactLogix 1769OF8CI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19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глушка CompactLogix 1769-ECL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19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глушка CompactLogix 1769-ECR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19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глушка CompactLogix 1769-CRR1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196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глушка CompactLogix 1769-CLL1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197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глушка CompactLogix 1769-CLR1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198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нель Allen-Bradley 6181P-17TPXP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199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нель</w:t>
            </w:r>
            <w:r>
              <w:rPr>
                <w:lang w:val="en-US"/>
              </w:rPr>
              <w:t xml:space="preserve">  A-Bradley PANELVIEW PLUS 1250(</w:t>
            </w:r>
            <w:r>
              <w:rPr/>
              <w:t>или</w:t>
            </w:r>
            <w:r>
              <w:rPr>
                <w:lang w:val="en-US"/>
              </w:rPr>
              <w:t xml:space="preserve"> </w:t>
            </w:r>
            <w:r>
              <w:rPr/>
              <w:t>аналог</w:t>
            </w:r>
            <w:r>
              <w:rPr>
                <w:lang w:val="en-US"/>
              </w:rPr>
              <w:t>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>2711P-RDT12C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457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уль коммутац. DirectLogic F2-СP-128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7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528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уль процессорный DirectLogic D2-260(или аналог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1 полугодия 2015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дилером, дистрибьютором, уполномоченным представителем изготовителя, партнером, поставщиком с опытом поставки продукции, аналогичной предмету тендера не менее 2-х лет (подтверждается дилерскими сертификатами, письмами от производителей, договорами с заводами-изготовителями, отзывами покупателей и т.д.)</w:t>
      </w:r>
    </w:p>
    <w:p>
      <w:pPr>
        <w:pStyle w:val="Style24"/>
        <w:spacing w:before="0" w:after="0"/>
        <w:ind w:left="0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1:00Z</dcterms:created>
  <dc:creator>ZhigarevSA</dc:creator>
  <dc:description/>
  <cp:keywords/>
  <dc:language>en-US</dc:language>
  <cp:lastModifiedBy>Ксения Леонидовна Федоровцева</cp:lastModifiedBy>
  <cp:lastPrinted>2015-10-21T16:49:00Z</cp:lastPrinted>
  <dcterms:modified xsi:type="dcterms:W3CDTF">2015-12-22T06:18:00Z</dcterms:modified>
  <cp:revision>35</cp:revision>
  <dc:subject/>
  <dc:title>Описание процесса проведения конкурсов</dc:title>
</cp:coreProperties>
</file>