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3"/>
        <w:gridCol w:w="2253"/>
        <w:gridCol w:w="1007"/>
        <w:gridCol w:w="2127"/>
        <w:gridCol w:w="977"/>
        <w:gridCol w:w="17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09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1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57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эросани-амфибия «Нерпа 650» диз. 300л.с / или аналог в полном соответствии техническим парамет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риложение 1 Т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79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"Терраника" / или аналог в полном соответствии техническим парамет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риложение 2 Т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4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ход Alpine 1200 4 TEC / или аналог в полном соответствии техническим парамет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риложение 3 Т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57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негоболотоход </w:t>
            </w:r>
            <w:r>
              <w:rPr>
                <w:color w:val="000000"/>
                <w:sz w:val="22"/>
                <w:szCs w:val="22"/>
                <w:lang w:val="en-US"/>
              </w:rPr>
              <w:t>Argo 8</w:t>
            </w:r>
            <w:r>
              <w:rPr>
                <w:color w:val="000000"/>
                <w:sz w:val="22"/>
                <w:szCs w:val="22"/>
              </w:rPr>
              <w:t>х8 ХТ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риложение 4 Т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2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6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ениц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6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к 6901Э-32090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6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ец320900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ок с балансиром 6901-320400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6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Вал торсионный левый  6901Э-32000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6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торсионный правый 6901Э-3200005-0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ок поддерживающий 6901Э-32020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ц 6901-320200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со ведущ. с снегооч. 6901Э-32020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со 6901-3205107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тормозная 6901-26040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чаг кривошипа правый 6901-3205060-01 механизм натяжен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вошип 6901-32051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ось 6901-2600002-0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6901-2600007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топливоподкачивающий ЯМЗ 238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сунка ЯМЗ 238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топлив. выс. давлен.173  ЯМЗ 238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т.ер 25.3708-0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тор 5702.3701-30 (Г273-В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 сцепления ведомый ЯМЗ 238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выключения сцепления ЯМЗ 238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фта привода вентелятора ЯМЗ 238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двигатель отоп. каб.МЭ250-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а 406.371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8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арь задний ФП 133АБ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9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управления стояночным тормозом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9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рессор 5536-350901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9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лючатель ВК860Б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9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цилиндр телескопа EW25M1-40.10.0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9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цилиндр РСН ТА 125/80/10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9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цилиндр CHRO42 140/90/5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егат насосный 333.3.56.000.66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Фильтр масляный Д 245.9-45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топливный (Д 245.9-450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0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д поворот.опорн. уст. GS2000-25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7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ка зуба ковша EW25Mi-4034001-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2510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а шлангоукладчика EW25Mi-8706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9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воздушный (Д245.9-450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9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силовой 20-318172309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9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 фильтрующий 20-1181221092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EW25M1-87.05.2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чка А 24+55+5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 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чка А 245-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 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0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очка А 24-21-3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 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0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е РС 530 (738.3747-20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 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0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е 901.3747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 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3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масляный в сборе ЯМЗ-23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Б-1012010-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9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топливный ЯМЗ 238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 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ень генератора ЯМЗ 238Д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болотоход ТТМ-6902 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дкость тормозная  Bombardier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3600062 </w:t>
            </w:r>
            <w:r>
              <w:rPr>
                <w:sz w:val="22"/>
                <w:szCs w:val="22"/>
              </w:rPr>
              <w:t xml:space="preserve"> объем 1лит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4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воздушный Argo Avenger 7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083 01 KOHLER Filter, Ai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4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воздушный Argo Avenger 7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lang w:val="en-US"/>
              </w:rPr>
              <w:t>KOHLER Element, Inner</w:t>
            </w:r>
            <w:r>
              <w:rPr/>
              <w:t xml:space="preserve"> 25 083 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23244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топливный Argo Avenger 7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  <w:lang w:val="en-US"/>
              </w:rPr>
            </w:pPr>
            <w:r>
              <w:rPr/>
              <w:t>Топливный</w:t>
            </w:r>
            <w:r>
              <w:rPr>
                <w:lang w:val="en-US"/>
              </w:rPr>
              <w:t xml:space="preserve"> </w:t>
            </w:r>
            <w:r>
              <w:rPr/>
              <w:t>фильтр</w:t>
            </w:r>
            <w:r>
              <w:rPr>
                <w:lang w:val="en-US"/>
              </w:rPr>
              <w:t xml:space="preserve"> Avenger EFI Filter, Fuel Line - EFI - c/w engine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lang w:val="en-US"/>
              </w:rPr>
              <w:t>24 050 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6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прив. цепей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Цеп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дня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C50-2x44 P Chain, RC50-2x44P-Front (incl. Ref. 40) 2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Цеп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яя</w:t>
            </w:r>
            <w:r>
              <w:rPr>
                <w:color w:val="000000"/>
                <w:sz w:val="22"/>
                <w:szCs w:val="22"/>
                <w:lang w:val="en-US"/>
              </w:rPr>
              <w:t>, RC50-2x80P Chain, RC50-2x80P-Middle (incl. Ref. 40)-2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Цеп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ня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C60-1x90P Chain, RC60-1 x 90P-Rear (incl. </w:t>
            </w:r>
            <w:r>
              <w:rPr>
                <w:color w:val="000000"/>
                <w:sz w:val="22"/>
                <w:szCs w:val="22"/>
              </w:rPr>
              <w:t>Ref. 41) -4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6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натяжителей прив.цепей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ковая вставка натяжителя Slider Block - 1/2" Shaft </w:t>
              <w:br/>
              <w:t>606-44 -6 ш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6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ень вариатора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7-137HD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Ремень вариатора Avenger 700/750EFi/750HD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 масляный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 050 01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асляный фильтр Filter, Oi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е зарядки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ВС </w:t>
            </w:r>
            <w:r>
              <w:rPr>
                <w:b/>
                <w:color w:val="000000"/>
                <w:sz w:val="22"/>
                <w:szCs w:val="22"/>
              </w:rPr>
              <w:t xml:space="preserve">Kohler </w:t>
            </w:r>
            <w:r>
              <w:rPr>
                <w:color w:val="000000"/>
                <w:sz w:val="22"/>
                <w:szCs w:val="22"/>
              </w:rPr>
              <w:t>750Hd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тер Argo 8x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ДВС </w:t>
            </w:r>
            <w:r>
              <w:rPr>
                <w:b/>
                <w:color w:val="000000"/>
                <w:sz w:val="22"/>
                <w:szCs w:val="22"/>
              </w:rPr>
              <w:t xml:space="preserve">Kohler </w:t>
            </w:r>
            <w:r>
              <w:rPr>
                <w:color w:val="000000"/>
                <w:sz w:val="22"/>
                <w:szCs w:val="22"/>
              </w:rPr>
              <w:t>750Hd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9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колеса Stud,Wheel 7/16х20х1,12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, Wheel 7/16-20 x 1.125 #B271 103-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топливный Fuel Pump EFI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el Pump, EFI арт. 24 393 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4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мотор привода гусеницы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ксор ДМ5000 арт. 01-RW125HV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0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атор Argo Avenger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Вариа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venger Clutch, Driven - INVANCE </w:t>
            </w:r>
            <w:r>
              <w:rPr>
                <w:color w:val="000000"/>
                <w:sz w:val="22"/>
                <w:szCs w:val="22"/>
              </w:rPr>
              <w:t>арт</w:t>
            </w:r>
            <w:r>
              <w:rPr>
                <w:color w:val="000000"/>
                <w:sz w:val="22"/>
                <w:szCs w:val="22"/>
                <w:lang w:val="en-US"/>
              </w:rPr>
              <w:t>. 127-1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яжитель цепи Argo модерниз.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здехода Арго 750 арт. 606-8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0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атель внутреннего сгорания LH 77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hler Aegis LH 775 со всем навесным оборудование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0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ступичный Argo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олуось передняя-задняя HDi Axle Asm - Front/Rear (incl. Ref. 19)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810-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0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 лобово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здехода Арго 7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0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порт тормозной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0Суппорт тормозной - правый Avenger Caliper, Hydraulic Brake - R, w/o pads 1шт</w:t>
              <w:br/>
              <w:t>16611Суппорт тормозной - левый Avenger Caliper, Hydraulic Brake - L, w/o pads 1шт</w:t>
              <w:b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0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шипник ступечный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одшипни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Bearing, Ball - 1.25 x 72mm 101-95 - 8 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Подшипни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- 1.0 Bearing, Ball - 1.0 </w:t>
            </w:r>
            <w:r>
              <w:rPr>
                <w:b/>
                <w:bCs/>
                <w:color w:val="000000"/>
                <w:sz w:val="22"/>
                <w:szCs w:val="22"/>
              </w:rPr>
              <w:t>Вес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  <w:lang w:val="en-US"/>
              </w:rPr>
              <w:t> 0.454 </w:t>
            </w:r>
            <w:r>
              <w:rPr>
                <w:color w:val="000000"/>
                <w:sz w:val="22"/>
                <w:szCs w:val="22"/>
              </w:rPr>
              <w:t>кг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101 041- 8 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шипни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Bearing, Ball - 1.25x1.5 No Grv - 4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 ступечный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ось передняя-задняя HDi Axle Asm - Front/Rear (incl. Ref. 19). 810-9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тормозных рукавов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163-05Тормозной шланг (левый) </w:t>
            </w:r>
            <w:r>
              <w:rPr>
                <w:color w:val="000000"/>
                <w:sz w:val="22"/>
                <w:szCs w:val="22"/>
                <w:lang w:val="en-US"/>
              </w:rPr>
              <w:t>Aveng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s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sm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Hydraulic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Left</w:t>
            </w:r>
            <w:r>
              <w:rPr>
                <w:color w:val="000000"/>
                <w:sz w:val="22"/>
                <w:szCs w:val="22"/>
              </w:rPr>
              <w:t xml:space="preserve"> -1шт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163-06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Тормозной шланг (правый) </w:t>
            </w:r>
            <w:r>
              <w:rPr>
                <w:color w:val="000000"/>
                <w:sz w:val="22"/>
                <w:szCs w:val="22"/>
                <w:lang w:val="en-US"/>
              </w:rPr>
              <w:t>Aveng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s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sm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Hydraulic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color w:val="000000"/>
                <w:sz w:val="22"/>
                <w:szCs w:val="22"/>
                <w:lang w:val="en-US"/>
              </w:rPr>
              <w:t>Right</w:t>
            </w:r>
            <w:r>
              <w:rPr>
                <w:color w:val="000000"/>
                <w:sz w:val="22"/>
                <w:szCs w:val="22"/>
              </w:rPr>
              <w:t xml:space="preserve"> -1шт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Шланг тормозной, правый </w:t>
            </w:r>
            <w:r>
              <w:rPr>
                <w:color w:val="000000"/>
                <w:sz w:val="22"/>
                <w:szCs w:val="22"/>
                <w:lang w:val="en-US"/>
              </w:rPr>
              <w:t>Brak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in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Driv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de</w:t>
            </w:r>
            <w:r>
              <w:rPr>
                <w:color w:val="000000"/>
                <w:sz w:val="22"/>
                <w:szCs w:val="22"/>
              </w:rPr>
              <w:t>165-35-1шт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Шланг тормозной, левый </w:t>
            </w:r>
            <w:r>
              <w:rPr>
                <w:color w:val="000000"/>
                <w:sz w:val="22"/>
                <w:szCs w:val="22"/>
                <w:lang w:val="en-US"/>
              </w:rPr>
              <w:t>Brak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in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Passeng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de</w:t>
            </w:r>
            <w:r>
              <w:rPr>
                <w:color w:val="000000"/>
                <w:sz w:val="22"/>
                <w:szCs w:val="22"/>
              </w:rPr>
              <w:t>165-34-1ш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 главный тормозной 165-07L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Главный тормозной цилиндр - правый Avenger Master Cylinder, Grimeca - R 165-08-1шт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лавный тормозной цилиндр - левый Master Cylinder, Grimeca - L 165-07– 1шт, Ручка тормоза </w:t>
            </w:r>
            <w:r>
              <w:rPr>
                <w:color w:val="000000"/>
                <w:sz w:val="22"/>
                <w:szCs w:val="22"/>
                <w:lang w:val="en-US"/>
              </w:rPr>
              <w:t>HD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andbrake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Lef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ydraulic</w:t>
            </w:r>
            <w:r>
              <w:rPr>
                <w:color w:val="000000"/>
                <w:sz w:val="22"/>
                <w:szCs w:val="22"/>
              </w:rPr>
              <w:t xml:space="preserve"> в сборе -1 шт.</w:t>
              <w:br/>
              <w:b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здочк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вёздоч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60x19T Sprocket, S60 x 19T </w:t>
              <w:br/>
              <w:t>606-34 – 8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вездоч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D50</w:t>
            </w:r>
            <w:r>
              <w:rPr>
                <w:color w:val="000000"/>
                <w:sz w:val="22"/>
                <w:szCs w:val="22"/>
              </w:rPr>
              <w:t>х</w:t>
            </w:r>
            <w:r>
              <w:rPr>
                <w:color w:val="000000"/>
                <w:sz w:val="22"/>
                <w:szCs w:val="22"/>
                <w:lang w:val="en-US"/>
              </w:rPr>
              <w:t>24T Sprocket, Double - 24T 810-28- 4</w:t>
            </w:r>
            <w:r>
              <w:rPr>
                <w:color w:val="000000"/>
                <w:sz w:val="22"/>
                <w:szCs w:val="22"/>
              </w:rPr>
              <w:t>шт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  <w:b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ол ходовой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здехода Арго 750 арт. 849-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ик дроссельной заслонки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Тро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оссел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venger Cable Asm., Throttle – Avenger </w:t>
            </w:r>
            <w:r>
              <w:rPr>
                <w:color w:val="000000"/>
                <w:sz w:val="22"/>
                <w:szCs w:val="22"/>
              </w:rPr>
              <w:t>арт</w:t>
            </w:r>
            <w:r>
              <w:rPr>
                <w:color w:val="000000"/>
                <w:sz w:val="22"/>
                <w:szCs w:val="22"/>
                <w:lang w:val="en-US"/>
              </w:rPr>
              <w:t>. 612-1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а перемен.передач Argo Avenger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здехода Арго 750 арт. 34-200-FG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6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ушка зажигания двиг. Kohler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здехода Арго 7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7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управл.ДВС Argo Avenger 75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ый блок управления двигателем Kohler ECU (c/w engine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Гарантийный срок на эксплуатацию Товара составляет не менее 18 (Восемнадцати) месяцев с начала эксплуатации или 24 (Двадцать четыре) месяца со дня отгрузки в зависимости от того, какое обстоятельство наступит поздне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Style34"/>
        <w:jc w:val="both"/>
        <w:rPr/>
      </w:pPr>
      <w:r>
        <w:rPr>
          <w:rFonts w:cs="Arial" w:ascii="Arial" w:hAnsi="Arial"/>
          <w:sz w:val="22"/>
          <w:szCs w:val="22"/>
        </w:rPr>
        <w:t>2.6. Неотъемлемой частью оферты является подписанные и оформленные Продавцом  вышеуказанные Технические задания/опросные листы (Приложение 1- 4), а именно: указать на каждой странице организацию/предприятие (потенциального «ПРОДАВЦА»), должность, Ф.И.О., подпись подписанта, печать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, официальным представителем изготовителя в Российской Федерации с опытом поставки аналогичной продукции не менее 2 лет (подтверждается дилерскими сертификатами, письмами от производителей, договорами с заводами-изготовителями 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ов договоров (форма 3.1., 3.2.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</w:t>
      </w:r>
      <w:r>
        <w:rPr>
          <w:rFonts w:cs="Arial" w:ascii="Arial" w:hAnsi="Arial"/>
          <w:b/>
          <w:color w:val="FF0000"/>
          <w:sz w:val="22"/>
          <w:szCs w:val="22"/>
        </w:rPr>
        <w:t>По лоту 1 с поставкой Товара предоставляется комплект документов необходимых для регистрации в органах ГОСТЕХНАДЗОР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тификат качества, (если транспортное средство - то одобрение типа транспортного средства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ТС или ПСМ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.документация (руководство по экспл., сервисная книжка)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7:00Z</dcterms:created>
  <dc:creator>ZhigarevSA</dc:creator>
  <dc:description/>
  <cp:keywords/>
  <dc:language>en-US</dc:language>
  <cp:lastModifiedBy>Светлана Владимировна Морозова</cp:lastModifiedBy>
  <cp:lastPrinted>2016-03-03T11:03:00Z</cp:lastPrinted>
  <dcterms:modified xsi:type="dcterms:W3CDTF">2016-03-23T08:15:00Z</dcterms:modified>
  <cp:revision>8</cp:revision>
  <dc:subject/>
  <dc:title>Описание процесса проведения конкурсов</dc:title>
</cp:coreProperties>
</file>