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шина труборезательная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33"/>
        <w:gridCol w:w="1701"/>
        <w:gridCol w:w="4394"/>
        <w:gridCol w:w="851"/>
        <w:gridCol w:w="113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труборезательная СGM-I"О" / или аналог в полном соответствии техническим параметр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вод: гидравлический; </w:t>
              <w:br/>
              <w:t>-Диаметр разрезаемой трубы, мм 159-1220;</w:t>
              <w:br/>
              <w:t>-Толщина стенки, мм до 25;</w:t>
              <w:br/>
              <w:t>- Скорость резки, м/ч 1,5-3;</w:t>
              <w:br/>
              <w:t>- Скорость вращения фрезы, об/мин 20-70;</w:t>
              <w:br/>
              <w:t>- Рабочий орган: фреза дисковая угловая с титановым покрытием d160 мм или 200 мм;</w:t>
              <w:br/>
              <w:t>- Минимальная просвет под трубой , мм 630;</w:t>
              <w:br/>
              <w:t>- Масса, кг не более 185;</w:t>
              <w:br/>
              <w:t>- Раздельная регулировка движения и вращения фрезы;</w:t>
              <w:br/>
              <w:t>- Крепление на трубе 4-х звенная цепь;</w:t>
              <w:br/>
              <w:t>- Разделка кромки под углами: 30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укоятка опускания и подъема фрезы– 1 шт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-Динамометрический ключ натяжения цепи– 1шт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бор сервисных ключей– 1 ко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кс для хранения– 1 ко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струкция по эксплуатации на русском языке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- Гидравлические рукава с заглушками длинной – 10 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- Комплект для сращивания 4-х звенной цепи – 50 ко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 Rotary LCRC8S / или аналог в полном соответствии техническим параметр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отный (роторный) труборез предназначенный для холодной резки труб из стали</w:t>
            </w:r>
            <w:r>
              <w:rPr/>
              <w:t xml:space="preserve"> Ø</w:t>
            </w:r>
            <w:r>
              <w:rPr>
                <w:color w:val="000000"/>
                <w:sz w:val="22"/>
                <w:szCs w:val="22"/>
              </w:rPr>
              <w:t>159 – 246мм  в ограниченном для работы пространстве. (100мм) использоваться в котлованах, под водой, во взрывоопасной атмосфере (Комплектация Труборез Rotary LCRC8S + комплект режущих роликов (4шт)  RCX толщина стенки до 19м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 Rotary  LCRC12S/ или аналог в полном соответствии техническим параметр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оротный (роторный) труборез предназначенный для холодной резки труб из стали </w:t>
            </w:r>
            <w:r>
              <w:rPr/>
              <w:t xml:space="preserve">Ø </w:t>
            </w:r>
            <w:r>
              <w:rPr>
                <w:color w:val="000000"/>
                <w:sz w:val="22"/>
                <w:szCs w:val="22"/>
              </w:rPr>
              <w:t>266 – 358мм  в ограниченном для работы пространстве. (100мм) использоваться в котлованах, под водой, во взрывоопасной атмосфере (Комплектация Труборез Rotary LCRC12S + комплект режущих роликов (4шт) RCX толщина стенки до 19м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 Rotary LCRC16S / или аналог в полном соответствии техническим параметр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отный (роторный) труборез предназначенный для холодной резки труб из стали Ø 368 - 462 мм   в ограниченном для работы пространстве. (100мм) использоваться в котлованах, под водой, во взрывоопасной атмосфере (Комплектация Труборез Rotary LCRC16S + комплект режущих роликов (4шт) RCX толщина стенки до 19м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 Rotary  RC20S / или аналог в полном соответствии техническим параметр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отный (роторный) труборез предназначенный для холодной резки труб из стали</w:t>
            </w:r>
            <w:r>
              <w:rPr/>
              <w:t xml:space="preserve"> Ø</w:t>
            </w:r>
            <w:r>
              <w:rPr>
                <w:color w:val="000000"/>
                <w:sz w:val="22"/>
                <w:szCs w:val="22"/>
              </w:rPr>
              <w:t>476 – 572мм  в ограниченном для работы пространстве. (100мм) использоваться в котлованах, под водой, во взрывоопасной атмосфере (Комплектация Труборез Rotary  RC20S + комплект режущих роликов (4шт) RCX толщина стенки до 19м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рез Rotary  RC30S / или аналог в полном соответствии техническим параметр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отный (роторный) труборез предназначенный для холодной резки труб из стали Ø698 – 864мм в ограниченном для работы пространстве. (100мм) использоваться в котлованах, под водой, во взрывоопасной атмосфере (Комплектация RC30S + комплект режущих роликов (4шт) RCX толщина стенки до 19м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08:00Z</dcterms:created>
  <dc:creator>ZhigarevSA</dc:creator>
  <dc:description/>
  <cp:keywords/>
  <dc:language>en-US</dc:language>
  <cp:lastModifiedBy>Светлана Владимировна Морозова</cp:lastModifiedBy>
  <cp:lastPrinted>2015-10-09T14:53:00Z</cp:lastPrinted>
  <dcterms:modified xsi:type="dcterms:W3CDTF">2016-03-23T08:23:00Z</dcterms:modified>
  <cp:revision>15</cp:revision>
  <dc:subject/>
  <dc:title>Описание процесса проведения конкурсов</dc:title>
</cp:coreProperties>
</file>