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ма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160"/>
        <w:gridCol w:w="2835"/>
        <w:gridCol w:w="2976"/>
        <w:gridCol w:w="1134"/>
        <w:gridCol w:w="122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НЦ-132 ч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НЦ-132 кра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НЦ-132 се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НЦ-132 бел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0</w:t>
            </w:r>
          </w:p>
        </w:tc>
      </w:tr>
      <w:tr>
        <w:trPr>
          <w:trHeight w:val="5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НЦ-132 желт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НЦ-132 голуб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аль НЦ-132 синя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7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Эмаль НЦ-132 оранжевый </w:t>
            </w:r>
            <w:r>
              <w:rPr>
                <w:lang w:val="en-US"/>
              </w:rPr>
              <w:t>RAL 20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331-74 Фасовка-60 кг. Для наружных работ, по метал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В соответствии с постановлением Министертсва строительства РФ от 19.04.1996г. №18-25 и СНиП 2.03.11-85 с изменениями №1 все лакокрасочные материалы должны иметь документы, подтверждающие пригодность материалов для применения в строительстве. В соответствии с Постановлением Государственного Комитета санитарно-эпидемиологического надзора от 05.01.93г. №1 все лакокрасочные материалы должны иметь гигиенический сертификат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В соответствии с ГОСТ Р12.1.052 все лакокрасочные материалы должны сопровождаться паспортом безопасности вещества (материала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Все лакокрасочные материалы не должны содержать сиккативов, включающих металлы, химических веществ, относящихся к 1-му классу опасности, количество которых в пересчете на сухой остаток превышает 0,5%, а свинецсодержащих пигментов (крона свинца) – химических веществ 1 класса опасности-15%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 Все лакокрасочные материалы должны обеспечивать лакокрасочные покрытия с требуемыми физико-механическими и защитно-декоративными свойствами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6. Тара, в которой находится ЛКМ и разбавители, должна иметь наклейки или бирки с точным наименованием и обозначением материалов. Тара должна быть исправной и иметь плотно закрывающиеся крышки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8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1212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с опытом поставки аналогичной продукции не менее 2 лет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12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440" w:right="284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Светлана Владимировна Морозова</cp:lastModifiedBy>
  <cp:lastPrinted>2015-10-13T10:56:00Z</cp:lastPrinted>
  <dcterms:modified xsi:type="dcterms:W3CDTF">2016-03-23T08:29:00Z</dcterms:modified>
  <cp:revision>23</cp:revision>
  <dc:subject/>
  <dc:title>Описание процесса проведения конкурсов</dc:title>
</cp:coreProperties>
</file>