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127635</wp:posOffset>
                </wp:positionV>
                <wp:extent cx="934021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"/>
                              <w:gridCol w:w="1797"/>
                              <w:gridCol w:w="842"/>
                              <w:gridCol w:w="416"/>
                              <w:gridCol w:w="567"/>
                              <w:gridCol w:w="709"/>
                              <w:gridCol w:w="709"/>
                              <w:gridCol w:w="708"/>
                              <w:gridCol w:w="567"/>
                              <w:gridCol w:w="709"/>
                              <w:gridCol w:w="709"/>
                              <w:gridCol w:w="570"/>
                              <w:gridCol w:w="712"/>
                              <w:gridCol w:w="570"/>
                              <w:gridCol w:w="711"/>
                              <w:gridCol w:w="570"/>
                              <w:gridCol w:w="427"/>
                              <w:gridCol w:w="78"/>
                              <w:gridCol w:w="349"/>
                              <w:gridCol w:w="78"/>
                              <w:gridCol w:w="489"/>
                              <w:gridCol w:w="567"/>
                              <w:gridCol w:w="567"/>
                              <w:gridCol w:w="709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5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бот по договору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I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5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ТОГО 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 квартал 2016г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 I квартале 2016г.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6г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 II квартале 2016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35" w:hanging="3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г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артале 2016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3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асчетная це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этапа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июл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5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ind w:left="55" w:hanging="55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1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инженерно-геодезические, инженерно-геологические, инженерно-гидрометеорологические, инженерно-экологические)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кт преднадзора (согласованный)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адостроительный план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595.3pt;mso-wrap-distance-left:9pt;mso-wrap-distance-right:9pt;mso-wrap-distance-top:0pt;mso-wrap-distance-bottom:0pt;margin-top:10.0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"/>
                        <w:gridCol w:w="1797"/>
                        <w:gridCol w:w="842"/>
                        <w:gridCol w:w="416"/>
                        <w:gridCol w:w="567"/>
                        <w:gridCol w:w="709"/>
                        <w:gridCol w:w="709"/>
                        <w:gridCol w:w="708"/>
                        <w:gridCol w:w="567"/>
                        <w:gridCol w:w="709"/>
                        <w:gridCol w:w="709"/>
                        <w:gridCol w:w="570"/>
                        <w:gridCol w:w="712"/>
                        <w:gridCol w:w="570"/>
                        <w:gridCol w:w="711"/>
                        <w:gridCol w:w="570"/>
                        <w:gridCol w:w="427"/>
                        <w:gridCol w:w="78"/>
                        <w:gridCol w:w="349"/>
                        <w:gridCol w:w="78"/>
                        <w:gridCol w:w="489"/>
                        <w:gridCol w:w="567"/>
                        <w:gridCol w:w="567"/>
                        <w:gridCol w:w="709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5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1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бот по договору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I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5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ТОГО в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18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 квартал 2016г.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 I квартале 2016г.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6г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 II квартале 2016г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35" w:hanging="35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г.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артале 2016г.</w:t>
                            </w:r>
                          </w:p>
                        </w:tc>
                      </w:tr>
                      <w:tr>
                        <w:trPr>
                          <w:trHeight w:val="1553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асчетная цена</w:t>
                            </w:r>
                          </w:p>
                        </w:tc>
                        <w:tc>
                          <w:tcPr>
                            <w:tcW w:w="169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этапа</w:t>
                            </w:r>
                          </w:p>
                        </w:tc>
                        <w:tc>
                          <w:tcPr>
                            <w:tcW w:w="4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4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июл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5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4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ind w:left="55" w:hanging="55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1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инженерно-геодезические, инженерно-геологические, инженерно-гидрометеорологические, инженерно-экологические)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Акт преднадзора (согласованный)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радостроительный план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4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Наталья Тимофеевна Стрюкова</cp:lastModifiedBy>
  <cp:lastPrinted>2015-05-19T14:27:00Z</cp:lastPrinted>
  <dcterms:modified xsi:type="dcterms:W3CDTF">2015-05-29T09:58:00Z</dcterms:modified>
  <cp:revision>37</cp:revision>
  <dc:subject/>
  <dc:title>ПРИЛОЖЕНИЕ №</dc:title>
</cp:coreProperties>
</file>