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96545</wp:posOffset>
                </wp:positionV>
                <wp:extent cx="96316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1520"/>
                              <w:gridCol w:w="1130"/>
                              <w:gridCol w:w="690"/>
                              <w:gridCol w:w="577"/>
                              <w:gridCol w:w="708"/>
                              <w:gridCol w:w="567"/>
                              <w:gridCol w:w="709"/>
                              <w:gridCol w:w="567"/>
                              <w:gridCol w:w="709"/>
                              <w:gridCol w:w="567"/>
                              <w:gridCol w:w="567"/>
                              <w:gridCol w:w="567"/>
                              <w:gridCol w:w="165"/>
                              <w:gridCol w:w="239"/>
                              <w:gridCol w:w="21"/>
                              <w:gridCol w:w="218"/>
                              <w:gridCol w:w="349"/>
                              <w:gridCol w:w="600"/>
                              <w:gridCol w:w="109"/>
                              <w:gridCol w:w="367"/>
                              <w:gridCol w:w="58"/>
                              <w:gridCol w:w="425"/>
                              <w:gridCol w:w="503"/>
                              <w:gridCol w:w="64"/>
                              <w:gridCol w:w="1418"/>
                              <w:gridCol w:w="220"/>
                              <w:gridCol w:w="488"/>
                              <w:gridCol w:w="221"/>
                              <w:gridCol w:w="23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т по договору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I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 квартал 2016г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 квартале 2016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6г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I квартале 2016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г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е 2016г.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четная це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инженерно-геодезические, инженерно-геологические, инженерно-гидрометеорологические, инженерно-экологические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кт преднадзора (согласованный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остроительный план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595.3pt;mso-wrap-distance-left:0pt;mso-wrap-distance-right:9pt;mso-wrap-distance-top:0pt;mso-wrap-distance-bottom:0pt;margin-top:2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1520"/>
                        <w:gridCol w:w="1130"/>
                        <w:gridCol w:w="690"/>
                        <w:gridCol w:w="577"/>
                        <w:gridCol w:w="708"/>
                        <w:gridCol w:w="567"/>
                        <w:gridCol w:w="709"/>
                        <w:gridCol w:w="567"/>
                        <w:gridCol w:w="709"/>
                        <w:gridCol w:w="567"/>
                        <w:gridCol w:w="567"/>
                        <w:gridCol w:w="567"/>
                        <w:gridCol w:w="165"/>
                        <w:gridCol w:w="239"/>
                        <w:gridCol w:w="21"/>
                        <w:gridCol w:w="218"/>
                        <w:gridCol w:w="349"/>
                        <w:gridCol w:w="600"/>
                        <w:gridCol w:w="109"/>
                        <w:gridCol w:w="367"/>
                        <w:gridCol w:w="58"/>
                        <w:gridCol w:w="425"/>
                        <w:gridCol w:w="503"/>
                        <w:gridCol w:w="64"/>
                        <w:gridCol w:w="1418"/>
                        <w:gridCol w:w="220"/>
                        <w:gridCol w:w="488"/>
                        <w:gridCol w:w="221"/>
                        <w:gridCol w:w="239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т по договору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I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 квартал 2016г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 квартале 2016г.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6г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I квартале 2016г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г.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е 2016г.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счетная цена</w:t>
                            </w:r>
                          </w:p>
                        </w:tc>
                        <w:tc>
                          <w:tcPr>
                            <w:tcW w:w="19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тапа</w:t>
                            </w:r>
                          </w:p>
                        </w:tc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л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инженерно-геодезические, инженерно-геологические, инженерно-гидрометеорологические, инженерно-экологические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т преднадзора (согласованный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адостроительный план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6-01T15:51:00Z</cp:lastPrinted>
  <dcterms:modified xsi:type="dcterms:W3CDTF">2015-06-01T10:51:00Z</dcterms:modified>
  <cp:revision>38</cp:revision>
  <dc:subject/>
  <dc:title>ПРИЛОЖЕНИЕ №</dc:title>
</cp:coreProperties>
</file>