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43" w:leader="none"/>
          <w:tab w:val="center" w:pos="4819" w:leader="none"/>
        </w:tabs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  <w:t>Договор № _______</w:t>
      </w:r>
    </w:p>
    <w:p>
      <w:pPr>
        <w:pStyle w:val="Heading"/>
        <w:rPr/>
      </w:pPr>
      <w:r>
        <w:rPr>
          <w:sz w:val="23"/>
          <w:szCs w:val="23"/>
        </w:rPr>
        <w:t xml:space="preserve">на техническое обслуживание и восстановление работоспособности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электроприводов AUMA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>г. Мегион</w:t>
        <w:tab/>
        <w:t xml:space="preserve">                                       </w:t>
        <w:tab/>
        <w:tab/>
        <w:tab/>
        <w:t xml:space="preserve">               « __ » _____________ 20__г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3"/>
          <w:szCs w:val="23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3"/>
          <w:szCs w:val="23"/>
        </w:rPr>
        <w:t>«Заказчик»</w:t>
      </w:r>
      <w:r>
        <w:rPr>
          <w:rFonts w:cs="Times New Roman" w:ascii="Times New Roman" w:hAnsi="Times New Roman"/>
          <w:sz w:val="23"/>
          <w:szCs w:val="23"/>
        </w:rPr>
        <w:t>, в лице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____________________________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ействующего</w:t>
      </w:r>
      <w:r>
        <w:rPr>
          <w:rFonts w:cs="Times New Roman" w:ascii="Times New Roman" w:hAnsi="Times New Roman"/>
          <w:sz w:val="23"/>
          <w:szCs w:val="23"/>
        </w:rPr>
        <w:t xml:space="preserve"> на основании Устава </w:t>
      </w:r>
      <w:r>
        <w:rPr>
          <w:rFonts w:cs="Times New Roman" w:ascii="Times New Roman" w:hAnsi="Times New Roman"/>
          <w:i/>
          <w:sz w:val="23"/>
          <w:szCs w:val="23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   </w:t>
      </w:r>
      <w:r>
        <w:rPr>
          <w:rFonts w:cs="Times New Roman" w:ascii="Times New Roman" w:hAnsi="Times New Roman"/>
          <w:i/>
          <w:sz w:val="23"/>
          <w:szCs w:val="23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3"/>
          <w:szCs w:val="23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3"/>
          <w:szCs w:val="23"/>
        </w:rPr>
        <w:t>«Исполнитель»</w:t>
      </w:r>
      <w:r>
        <w:rPr>
          <w:rFonts w:cs="Times New Roman" w:ascii="Times New Roman" w:hAnsi="Times New Roman"/>
          <w:sz w:val="23"/>
          <w:szCs w:val="23"/>
        </w:rPr>
        <w:t xml:space="preserve">, в лице генерального директора 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Устава </w:t>
      </w:r>
      <w:r>
        <w:rPr>
          <w:i/>
          <w:sz w:val="23"/>
          <w:szCs w:val="23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3"/>
          <w:szCs w:val="23"/>
        </w:rPr>
        <w:t>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jc w:val="center"/>
        <w:rPr>
          <w:bCs/>
          <w:sz w:val="23"/>
          <w:szCs w:val="23"/>
        </w:rPr>
      </w:pPr>
      <w:bookmarkStart w:id="0" w:name="_Ref533234999"/>
      <w:r>
        <w:rPr>
          <w:b/>
          <w:sz w:val="23"/>
          <w:szCs w:val="23"/>
        </w:rPr>
        <w:t>П</w:t>
      </w:r>
      <w:bookmarkEnd w:id="0"/>
      <w:r>
        <w:rPr>
          <w:b/>
          <w:sz w:val="23"/>
          <w:szCs w:val="23"/>
        </w:rPr>
        <w:t>РЕДМЕТ ДОГОВОР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. Исполнитель оказывает Заказчику услуги по техническому обслуживанию и работы по восстановлению работоспособности электроприводов AUMA (далее оборудование) объектов Аганского и Ватинского НГДУ, согласно Перечню оборудования (Приложение № 1) на основании письменных заявок Заказчика (далее Услуги), а Заказчик обязуется принять и оплатить оказанные Исполнителем  услуги.</w:t>
      </w:r>
    </w:p>
    <w:p>
      <w:pPr>
        <w:pStyle w:val="3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 Исполнитель выполняет техническое обслуживание и восстановительные работы оборудования, используя собственные материалы и запасные части.</w:t>
      </w:r>
    </w:p>
    <w:p>
      <w:pPr>
        <w:pStyle w:val="3"/>
        <w:ind w:firstLine="709"/>
        <w:jc w:val="both"/>
        <w:rPr/>
      </w:pPr>
      <w:r>
        <w:rPr>
          <w:sz w:val="23"/>
          <w:szCs w:val="23"/>
        </w:rPr>
        <w:t>1.3. Услуги, не предусмотренные настоящим договором, выполняются на основании письменной заявки Заказчика, с оформлением дополнительного соглашения.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2"/>
        <w:rPr>
          <w:bCs/>
          <w:sz w:val="23"/>
          <w:szCs w:val="23"/>
        </w:rPr>
      </w:pPr>
      <w:r>
        <w:rPr>
          <w:bCs/>
          <w:sz w:val="23"/>
          <w:szCs w:val="23"/>
        </w:rPr>
        <w:t>2.1.   Исполнитель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. Фиксировать заявки Заказчика в журнале заявок Исполнителя и своевременно исполнять эти заявки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ем-передача заявок осуществляется через диспетчерскую службу Исполнител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_______________________________________________________________________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ind w:firstLine="709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1.2.  Приступить к устранению отказов оборудования в межрегламентный период обслуживания в течение 24-х часов с момента поступления заявки от Заказчика, переданной по телефонограмме, а в экстренных случаях в течение 12-ти часов.</w:t>
      </w:r>
      <w:r>
        <w:rPr>
          <w:bCs/>
          <w:sz w:val="23"/>
          <w:szCs w:val="23"/>
        </w:rPr>
        <w:t xml:space="preserve">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3. Обеспечивать сохранность оборудования в период оказания услуг по настоящему договору до момента фактической передачи оборудования после технического обслуживания Заказчик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4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5. </w:t>
      </w:r>
      <w:r>
        <w:rPr>
          <w:bCs/>
          <w:sz w:val="23"/>
          <w:szCs w:val="23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.6. При работе на объектах Заказчика оказывать услуги по согласованию с эксплуатирующей службой Заказч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7. </w:t>
      </w:r>
      <w:r>
        <w:rPr>
          <w:bCs/>
          <w:sz w:val="23"/>
          <w:szCs w:val="23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2.1.8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9. </w:t>
      </w:r>
      <w:r>
        <w:rPr>
          <w:bCs/>
          <w:sz w:val="23"/>
          <w:szCs w:val="23"/>
        </w:rPr>
        <w:t>С</w:t>
      </w:r>
      <w:r>
        <w:rPr>
          <w:sz w:val="23"/>
          <w:szCs w:val="23"/>
        </w:rPr>
        <w:t>облюдать при оказании услуг на объектах, территории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окальные нормативные акты Заказчик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оложение о контрольно-пропускных пунктах открытого акционерного общества «Славнефть-Мегионефтегаз» (Приложение № 3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(Приложение № 4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5),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Регламент «Взаимодействия ОАО «СН-МНГ» с подрядными организациями в процессе привлечения Субподрядных организаций» (Приложение № 6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роцедуру «Контроль употребления алкоголя, наркотических и токсических веществ» (Приложение № 7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- Стандарт «Транспортная безопасность в открытом акционерном обществе «Славнефть-Мегионнефтегаз» (Приложение № 8).</w:t>
      </w:r>
    </w:p>
    <w:p>
      <w:pPr>
        <w:pStyle w:val="2"/>
        <w:tabs>
          <w:tab w:val="clear" w:pos="720"/>
          <w:tab w:val="left" w:pos="567" w:leader="none"/>
        </w:tabs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2.1.10. Оформлять двусторонние акты приемки  оказанных услуг по техническому обслуживанию оборудования, а также акты приемки оборудования, требующих полной замены или капитального ремонта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1. При получении оборудования от Заказчика уже в процессе выполнения технического обслуживания и обнаружении их непригодности (заводской брак, порча при перевозке)  немедленно составлять акт о непригодности и</w:t>
      </w:r>
      <w:r>
        <w:rPr>
          <w:b w:val="false"/>
          <w:bCs/>
          <w:color w:val="FF0000"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в письменной форме предупреждать об этом Заказчика и приостанавливать оказание услуг до получения исправного  оборудования от Заказчика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 xml:space="preserve">2.1.12. В процессе технического обслуживания и восстановления работоспособности оборудования письменно предупредить Заказчика о возникших обстоятельствах, способных привести к непригодности или снижению качества результатов оказанных  услуг, либо создающих невозможность их выполнения в назначенный срок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3. Срок окончания технического обслуживания при наличии условий, предусмотренных пунктом  2.1.11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4.  Все оказанные услуги по техническому обслуживанию и восстановлению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фиксировать в журнале технического обслуживания и восстановления работоспособности  Исполнител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 Заказчик 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1. Обеспечивать правильную технологическую эксплуатацию и  контроль  над техническим состоянием оборудования согласно инструкциям производителя оборудования и  письменным рекомендациям  Исполнителя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2. Обеспечивать своевременный допуск Исполнителя к оборудованию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3. Подписывать акты оказанных услуг и ведомости израсходованных, в процессе технического обслуживания и восстановления работоспособности оборудования, материалов и запасных частей не позднее последнего числа отчетного месяц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Cs/>
          <w:sz w:val="23"/>
          <w:szCs w:val="23"/>
        </w:rPr>
        <w:t>2.2.4. Фиксировать все оказанные услуги в журнале технического обслуживания и восстановления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Исполнител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3. Заказчик имеет право:</w:t>
      </w:r>
    </w:p>
    <w:p>
      <w:pPr>
        <w:pStyle w:val="2"/>
        <w:ind w:firstLine="720"/>
        <w:rPr/>
      </w:pPr>
      <w:r>
        <w:rPr>
          <w:b w:val="false"/>
          <w:bCs/>
          <w:sz w:val="23"/>
          <w:szCs w:val="23"/>
        </w:rPr>
        <w:t>2.3.1. В любое время проверять и контролировать: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ход и качество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роки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объем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квалификацию персонала Исполнителя оказывающего услуги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выполнение Исполнителем иных требований настоящего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добыче, сдаче нефти, а также плана по автоматизации ОАО «СН-МНГ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СУММА  договора  И ПОРЯДОК  РАСЧЕТОВ</w:t>
      </w:r>
    </w:p>
    <w:p>
      <w:pPr>
        <w:pStyle w:val="Normal"/>
        <w:ind w:left="43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тоимость Услуг определяется стоимостью технического обслуживания и стоимости восстановления работоспособности оборудования согласно Протоколу о согласовании договорной цены (Приложение № 2) и составляет: 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том числе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0___г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0___г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Исполнитель выставляет Заказчику в срок по 1 число включительно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Сторонами актов оказанных услуг и ведомостей израсходованных в технического обслуживания и восстановительных работ оборудования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материалов и запасных частей, с подписью и штампом обслуживаемого подраздел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казчик обязуется осуществить оплату оказанных Услуг в течение 90 календарных дней, но не ранее 60 дней,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) акта оказан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б) </w:t>
      </w:r>
      <w:hyperlink r:id="rId2">
        <w:r>
          <w:rPr>
            <w:rStyle w:val="InternetLink"/>
            <w:sz w:val="23"/>
            <w:szCs w:val="23"/>
          </w:rPr>
          <w:t>счета-фактуры</w:t>
        </w:r>
      </w:hyperlink>
      <w:r>
        <w:rPr>
          <w:sz w:val="23"/>
          <w:szCs w:val="23"/>
        </w:rPr>
        <w:t>;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в) ведомости израсходованных материалов и запасных частей.</w:t>
        <w:tab/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  <w:lang w:val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и лицом) взаимоотношения (включая споры) связанные с проведением взаимозачета. 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7.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величения от объема Услуг, указанного в Договоре составляет _30_% (тридцать  процентов);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меньшения от объема Услуг, указанного в Договоре составляет _30_% (тридцать  процентов)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/>
      </w:pPr>
      <w:r>
        <w:rPr>
          <w:sz w:val="23"/>
          <w:szCs w:val="23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>Форма уведомления об использовании опциона в сторону увеличения/уменьшения определена Сторонами в Приложении № 9 к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ТВЕТСТВЕННОСТЬ СТОРОН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 неисполнении либо ненадлежащем исполнении условий  договора Стороны несут ответственность в порядке,  предусмотренном настоящим договором,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3. </w:t>
      </w:r>
      <w:r>
        <w:rPr>
          <w:sz w:val="23"/>
          <w:szCs w:val="23"/>
        </w:rPr>
        <w:t>В случае если услуги, предусмотренные настоящим договором, выполнены Исполнителем с отступлением от условий, установленных настоящим договором, Заказчик вправе предъявить Исполнителю штраф в размере 10% от стоимости некачественно оказанных услуг, а последний обязуется уплатить его в течение 30 дней с момента предъявления требования.</w:t>
      </w:r>
    </w:p>
    <w:p>
      <w:pPr>
        <w:pStyle w:val="Normal"/>
        <w:ind w:firstLine="709"/>
        <w:jc w:val="both"/>
        <w:rPr>
          <w:bCs/>
          <w:caps/>
          <w:sz w:val="23"/>
          <w:szCs w:val="23"/>
        </w:rPr>
      </w:pPr>
      <w:r>
        <w:rPr>
          <w:bCs/>
          <w:sz w:val="23"/>
          <w:szCs w:val="23"/>
        </w:rPr>
        <w:t>4.4. Исполнитель не несет ответственности за неисправности, возникшие при нарушении правил эксплуатации, за дефекты оборудования, возникшие по вине заводов-изготовителе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5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4.6. В случае утраты или повреждения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 по вине Исполнителя, последний обязуется возместить Заказчику рыночную стоимость утраченного или поврежденного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, либо установить новое </w:t>
      </w:r>
      <w:r>
        <w:rPr>
          <w:bCs/>
          <w:sz w:val="23"/>
          <w:szCs w:val="23"/>
        </w:rPr>
        <w:t xml:space="preserve">оборудование </w:t>
      </w:r>
      <w:r>
        <w:rPr>
          <w:sz w:val="23"/>
          <w:szCs w:val="23"/>
        </w:rPr>
        <w:t xml:space="preserve">взамен прежнего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Cs/>
          <w:sz w:val="23"/>
          <w:szCs w:val="23"/>
        </w:rPr>
        <w:t>4.7. Исполнитель обязуется 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4.8.  В случаях, если Исполнитель не предупредил Заказчика об обстоятельствах, указанных в пункте 2.1.11. настоящего договора, либо продолжил оказание услуг, не дождавшись ответа от Заказчика, или, несмотря на своевременное указание Заказчика о прекращении оказания услуг, продолжил их выполнение, Заказчик оплачивает Исполнителю только стоимость услуг, фактически выполненных Исполнителем до момента, когда последний предупредил либо должен был предупредить Заказчика об обстоятельствах, препятствующих оказанию услуг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9. Исполнитель  несет ответственность перед Заказчиком за сохранность материалов, приборов, запчастей, предоставленных Исполнителю  для оказания услуг по настоящему договору путем возмещения их рыночной стоимости в случае их утраты или порч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4.10. В случаях выявления Заказчиком фактов нарушения Исполнителем </w:t>
      </w:r>
      <w:r>
        <w:rPr>
          <w:sz w:val="23"/>
          <w:szCs w:val="23"/>
        </w:rPr>
        <w:t xml:space="preserve">Положения о контрольно-пропускных пунктах открытого акционерного общества «Славнефть-Мегио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Стандарта «Транспортная безопасность в открытом акционерном обществе «Славнефть-Мегионнефтегаз» </w:t>
      </w:r>
      <w:r>
        <w:rPr>
          <w:bCs/>
          <w:sz w:val="23"/>
          <w:szCs w:val="23"/>
        </w:rPr>
        <w:t>и/или нарушений требований Заказчика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% от стоимости услуг (работ), оказанных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1.</w:t>
      </w:r>
      <w:r>
        <w:rPr>
          <w:bCs/>
          <w:sz w:val="23"/>
          <w:szCs w:val="23"/>
        </w:rPr>
        <w:t xml:space="preserve"> Исполнитель несет ответственность за работу оборудования в течение гарантийного срока, установленного для данного оборудования заводом-изготовителем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2. 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3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4. В случае одностороннего отказа Исполнителя от исполнения договора, Исполнитель обязуется оплатить Заказчику штраф в размере 5 % (пяти процентов) от суммы договора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5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медицинским осмотром или освидетельствованием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6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300 000 (трехсо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17. </w:t>
      </w:r>
      <w:r>
        <w:rPr>
          <w:bCs/>
          <w:iCs/>
          <w:sz w:val="23"/>
          <w:szCs w:val="23"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  <w:sz w:val="23"/>
          <w:szCs w:val="23"/>
        </w:rPr>
        <w:t xml:space="preserve">5 % (пяти процентов) </w:t>
      </w:r>
      <w:r>
        <w:rPr>
          <w:bCs/>
          <w:iCs/>
          <w:sz w:val="23"/>
          <w:szCs w:val="23"/>
        </w:rPr>
        <w:t>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4.18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3"/>
          <w:szCs w:val="23"/>
        </w:rPr>
        <w:t>4.19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20. </w:t>
      </w:r>
      <w:r>
        <w:rPr>
          <w:bCs/>
          <w:iCs/>
          <w:sz w:val="23"/>
          <w:szCs w:val="23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 Исполнителем на объектах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ind w:left="4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ФИДЕНЦИАЛЬНОСТЬ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АНТИКОРРУПЦИОННАЯ ОГОВОРКА</w:t>
      </w:r>
    </w:p>
    <w:p>
      <w:pPr>
        <w:pStyle w:val="Normal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ОЧИЕ  УСЛОВИЯ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3"/>
          <w:szCs w:val="23"/>
        </w:rPr>
        <w:t>10.1. Настоящий договор вступает в силу с «01» января  2015 года (либо с момента его подписания обеими Сторонами)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0.13. К настоящему договору прилагаются и являются его неотъемлемой частью: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1 –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Перечень оборудования на 2015 год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2 – Протокол о согласовании договорной цены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3 – Положение «О контрольно-пропускных пунктах открытого акционерного общества «Славнефть – Мегионнефтегаз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5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6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7 - Процедура «Контроль употребления алкоголя, наркотических и токсических веществ».</w:t>
      </w:r>
    </w:p>
    <w:p>
      <w:pPr>
        <w:pStyle w:val="2"/>
        <w:rPr>
          <w:b w:val="false"/>
          <w:b w:val="false"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Приложение № 8 - Стандарт </w:t>
      </w:r>
      <w:r>
        <w:rPr>
          <w:b w:val="false"/>
          <w:sz w:val="23"/>
          <w:szCs w:val="23"/>
        </w:rPr>
        <w:t>«Транспортная безопасность в открытом акционерном обществе «Славнефть-Мегионнефтегаз».</w:t>
      </w:r>
    </w:p>
    <w:p>
      <w:pPr>
        <w:pStyle w:val="2"/>
        <w:rPr/>
      </w:pPr>
      <w:r>
        <w:rPr>
          <w:b w:val="false"/>
          <w:bCs/>
          <w:sz w:val="23"/>
          <w:szCs w:val="23"/>
        </w:rPr>
        <w:t>Приложение № 9 - Уведомление об использовании опциона в сторону увеличения/уменьшения  обязательства по оказанию услуг (форма)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ДРЕСА, БАНКОВСКИЕ РЕКВИЗИТЫ И ПОДПИСИ СТОРОН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804" w:hRule="atLeast"/>
        </w:trPr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                                                                                     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                                                                               «__________________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Юридический адрес: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чтовый адрес: Российская Федерация,628684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: 86050039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ПО: 0567912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ВЭД: 11.10.1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ПП: 9971500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АКБ «ЕВРОФИНАНС МОСНАРБАНК» г. Моск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К: 04452520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/с: 30101810900000000204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/с: 40702810400004262190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Должность   </w:t>
            </w:r>
            <w:r>
              <w:rPr>
                <w:sz w:val="24"/>
                <w:szCs w:val="24"/>
              </w:rPr>
              <w:tab/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</w:t>
              <w:tab/>
              <w:tab/>
              <w:tab/>
              <w:t xml:space="preserve">    </w:t>
              <w:tab/>
              <w:t xml:space="preserve">                       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(ФИО)                                                                                                          (ФИ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D9D9D9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D9D9D9"/>
                <w:sz w:val="24"/>
                <w:szCs w:val="24"/>
              </w:rPr>
              <w:t>М.П.                                                                                                  М.П.</w:t>
            </w:r>
          </w:p>
        </w:tc>
      </w:tr>
    </w:tbl>
    <w:p>
      <w:pPr>
        <w:pStyle w:val="TextBodyIndent"/>
        <w:tabs>
          <w:tab w:val="clear" w:pos="720"/>
          <w:tab w:val="left" w:pos="48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33:00Z</dcterms:created>
  <dc:creator>MSOfficeUser</dc:creator>
  <dc:description/>
  <dc:language>en-US</dc:language>
  <cp:lastModifiedBy>Нелля Ильинична Зайцева</cp:lastModifiedBy>
  <cp:lastPrinted>2014-07-08T10:02:00Z</cp:lastPrinted>
  <dcterms:modified xsi:type="dcterms:W3CDTF">2014-09-05T09:35:00Z</dcterms:modified>
  <cp:revision>3</cp:revision>
  <dc:subject/>
  <dc:title>ДОГОВОР  №_________</dc:title>
</cp:coreProperties>
</file>