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редств индивидуальной защиты (кремов и защитных средств).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редства индивидуальной защиты (крема и защитные средства)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04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10-07T03:20:00Z</dcterms:modified>
  <cp:revision>6</cp:revision>
  <dc:subject/>
  <dc:title>Описание процесса проведения конкурсов</dc:title>
</cp:coreProperties>
</file>