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47</w:t>
            </w:r>
            <w:r>
              <w:rPr/>
              <w:t>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</w:t>
            </w:r>
            <w:r>
              <w:rPr>
                <w:lang w:val="en-US"/>
              </w:rPr>
              <w:t>23</w:t>
            </w:r>
            <w:r>
              <w:rPr/>
              <w:t>_» ___</w:t>
            </w:r>
            <w:r>
              <w:rPr>
                <w:lang w:val="en-US"/>
              </w:rPr>
              <w:t>10</w:t>
            </w:r>
            <w:r>
              <w:rPr/>
              <w:t>_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едмет закупки – Молоко стерилизованное 3,2% жирности в  т/п емкостью 1 л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в полном объеме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декабр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 стерилизованное 3,2% жирности в  т/п емкостью 1 л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37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Срок между датой изготовления и датой поставки Товара не должен быть более половины срока годности (гарантийного срока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Наличие у Поставщика в городе Мегионе или Нижневартовске склада с холодильными установками, способными поддерживать необходимую температуру хранения молок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Поставщика в г. Мегионе или г. Нижневартовск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. Поставка Товара осуществляется отдельными партиями в течение срока действия настоящего договора согласно спецификации до 25 числа текущего месяц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4. Поставщик обязуется поставлять каждую партию товара в течение 10 (десяти) календарных дней с момента получения и согласования заявки Покупателя. Заявка согласовывается Поставщиком в течении 3-х дней с момента получ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5. Факт и дата поставки Товара подтверждается товарной накладной, подписанной уполномоченными представителями Сторон и доверенностью на получения Товара, предъявленной со стороны Покупател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6. Поставщик одновременно с поставкой товара предоставляет Покупателю все необходимые документы: накладные, сертификаты соответствия, качественное удостоверение и другие документы, определяющие качество товара, Поставщик несет ответственность за правильное оформление и соответствие действующему законодательству РФ товаросопроводительных документов. 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0-23T04:36:00Z</dcterms:modified>
  <cp:revision>95</cp:revision>
  <dc:subject/>
  <dc:title>Описание процесса проведения конкурсов</dc:title>
</cp:coreProperties>
</file>