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олок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Молоко стерилизованное 3,2% жирности в  т/п емкостью 1 л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декабр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10T04:53:00Z</dcterms:modified>
  <cp:revision>74</cp:revision>
  <dc:subject/>
  <dc:title>Описание процесса проведения конкурсов</dc:title>
</cp:coreProperties>
</file>