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ламент взаимоотношений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азчика и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ядчик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производстве Г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 на выдачу и представление результатов регистрации данных ГТИ в бригаде бурения;</w:t>
            </w:r>
          </w:p>
          <w:p>
            <w:pPr>
              <w:pStyle w:val="Normal"/>
              <w:autoSpaceDE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pacing w:val="1"/>
                <w:sz w:val="22"/>
                <w:szCs w:val="22"/>
              </w:rPr>
              <w:t xml:space="preserve">Регламента по безаварийному ведению  работ при ЗБС на лицензионных участках </w:t>
            </w:r>
            <w:r>
              <w:rPr>
                <w:sz w:val="22"/>
                <w:szCs w:val="22"/>
              </w:rPr>
              <w:t>открытого акционерного общества «Славнефть-Мегионнефтегаз»;</w:t>
            </w:r>
          </w:p>
          <w:p>
            <w:pPr>
              <w:pStyle w:val="Normal"/>
              <w:autoSpaceDE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гламент содействия Заказчика в авиаперевозках материалов, оборудования и персонала Подрядчик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pacing w:val="1"/>
                <w:sz w:val="22"/>
                <w:szCs w:val="22"/>
              </w:rPr>
              <w:t xml:space="preserve">Положение по одновременному производству буровых работ, освоению, ремонту и эксплуатации скважин на кустовой площадке </w:t>
            </w:r>
            <w:r>
              <w:rPr>
                <w:sz w:val="22"/>
                <w:szCs w:val="22"/>
              </w:rPr>
              <w:t>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«Транспортная безопасность в открытом акционерном обществе «Славнефть-Мегионнефтегаз»;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Стандарт « 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/>
              <w:t>Стандарт «Расследование и учет происшествий области охраны труда, промышленной безопасности и охраны окружающей среды, подготовка, распространение, учет извлеченных уроков и планов действий"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а «Контроль употребления алкоголя, наркотических и токсических веществ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Процедур «Контроль за безопасным проведением работ в открытом акционерном обществе «Славнефть-Мегионнефтегаз»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 взаимодействия ОАО «СН-МНГ» с Подрядными организациями в процессе привлечения Субподрядных организаций»;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допуске подрядных организаций к выполнению  работ/оказанию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 на производственной территории и объектах ОАО «СН-МНГ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 по безаварийному ведению буровых работ на месторождениях  открытого акционерного общества «Славнефть-Мегионнефтегаз»;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а «Организация экстренной медицинской помощи».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4:00Z</dcterms:created>
  <dc:creator>Rovnaia</dc:creator>
  <dc:description/>
  <cp:keywords/>
  <dc:language>en-US</dc:language>
  <cp:lastModifiedBy>Елена Витальевна Кулагина</cp:lastModifiedBy>
  <cp:lastPrinted>2014-10-10T15:25:00Z</cp:lastPrinted>
  <dcterms:modified xsi:type="dcterms:W3CDTF">2014-10-10T09:25:00Z</dcterms:modified>
  <cp:revision>20</cp:revision>
  <dc:subject/>
  <dc:title>ПРИЛОЖЕНИЕ № </dc:title>
</cp:coreProperties>
</file>