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7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3___» _____10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96/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ктродов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3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7    »          11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96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1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 +7 /34643/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0-23T04:19:00Z</dcterms:modified>
  <cp:revision>12</cp:revision>
  <dc:subject/>
  <dc:title>Описание процесса проведения конкурсов</dc:title>
</cp:coreProperties>
</file>