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</w:t>
            </w:r>
            <w:r>
              <w:rPr>
                <w:lang w:val="en-US"/>
              </w:rPr>
              <w:t>47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23</w:t>
            </w:r>
            <w:r>
              <w:rPr/>
              <w:t>__» ____</w:t>
            </w:r>
            <w:r>
              <w:rPr>
                <w:lang w:val="en-US"/>
              </w:rPr>
              <w:t>10</w:t>
            </w:r>
            <w:r>
              <w:rPr/>
              <w:t>__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ода питьева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календарны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544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итьевая 19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5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итьевая негазированная 0,5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среднегазированная</w:t>
            </w:r>
          </w:p>
          <w:p>
            <w:pPr>
              <w:pStyle w:val="Normal"/>
              <w:rPr/>
            </w:pPr>
            <w:r>
              <w:rPr/>
              <w:t>фторированная 0,5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ОАО «СН-МНГ», а именно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БК-1 ОАО «СН-МНГ», ул. Кузьмина 5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ГДУ, г. Мегион, ул. Новая 30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ГДУ, ул. Нефтепромышленная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ТС, п. Высокий. г.Мегио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"Сервис-нефть" г. Мегио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ЛДЦ "Здоровье", г. Мегион, ул. Заречная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Поставщик обязуется поставлять Товар по заявкам покупателя: пн., ср., пт. в течение всего срока действия до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Поставщик одновременно с поставкой товара предоставляет Покупателю все необходимые документы: накладные, сертификаты соответствия, качественное удостоверение и другие документы, определяющие качество товара, Поставщик несет ответственность за правильное оформление и соответствие действующему законодательству РФ товаросопроводительных документ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0-23T04:22:00Z</dcterms:modified>
  <cp:revision>96</cp:revision>
  <dc:subject/>
  <dc:title>Описание процесса проведения конкурсов</dc:title>
</cp:coreProperties>
</file>