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18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widowControl w:val="false"/>
        <w:spacing w:lineRule="auto" w:line="240" w:before="180" w:after="0"/>
        <w:ind w:left="1082" w:firstLine="395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говору № _______ </w:t>
      </w:r>
    </w:p>
    <w:p>
      <w:pPr>
        <w:pStyle w:val="Normal"/>
        <w:widowControl w:val="false"/>
        <w:spacing w:lineRule="auto" w:line="240" w:before="180" w:after="0"/>
        <w:ind w:left="720" w:firstLine="395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_____»____________ 20__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ВЕДОМЛЕНИЕ 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ьзовании опциона в сторону увеличения/уменьшения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егион</w:t>
        <w:tab/>
        <w:tab/>
        <w:tab/>
        <w:t xml:space="preserve">   </w:t>
        <w:tab/>
        <w:t xml:space="preserve">                             «_____»___________20 ___ г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условиями договора № __________________ от __________________ (далее Договор)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 w:val="24"/>
          <w:szCs w:val="24"/>
        </w:rPr>
        <w:t>Исполнителя</w:t>
      </w:r>
      <w:r>
        <w:rPr>
          <w:rFonts w:cs="Times New Roman" w:ascii="Times New Roman" w:hAnsi="Times New Roman"/>
          <w:sz w:val="24"/>
          <w:szCs w:val="24"/>
        </w:rPr>
        <w:t xml:space="preserve"> об изменении объема работ на ______________ год по Договору в сторону ________________</w:t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уменьшения/увеличения)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ный объем работ определен в Дополнении к Договору</w:t>
        <w:tab/>
        <w:t>, приложенному к настоящему Уведомлению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ошу подписать </w:t>
        <w:tab/>
        <w:t>прилагаемое к настоящему уведомлении. Дополнение к Договору, с учетом корректировки объема услуг. Подписанное и скрепленное печатью Дополнение направить в адрес ОАО «СН-МНГ» факсимильной связью по № ______ в срок не позднее 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указывается время и дат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следующей отправкой подлинника Дополнения почтовой связью в течение _________ рабочих дней со дня его подпис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keepLines/>
        <w:spacing w:lineRule="auto" w:line="259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Исполнитель:          </w:t>
      </w:r>
    </w:p>
    <w:p>
      <w:pPr>
        <w:pStyle w:val="Normal"/>
        <w:keepLines/>
        <w:spacing w:lineRule="auto" w:line="259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8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79"/>
      </w:tblGrid>
      <w:tr>
        <w:trPr/>
        <w:tc>
          <w:tcPr>
            <w:tcW w:w="4808" w:type="dxa"/>
            <w:tcBorders/>
          </w:tcPr>
          <w:p>
            <w:pPr>
              <w:pStyle w:val="Normal"/>
              <w:keepLines/>
              <w:snapToGrid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СН-МНГ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 w:before="0" w:after="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_________________________»</w:t>
            </w:r>
          </w:p>
          <w:p>
            <w:pPr>
              <w:pStyle w:val="Normal"/>
              <w:keepLines/>
              <w:snapToGrid w:val="false"/>
              <w:spacing w:lineRule="auto" w:line="259" w:before="0" w:after="0"/>
              <w:ind w:left="70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Исполнителя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pacing w:lineRule="auto" w:line="25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)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___________________ (А.Г. Кан)                         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 w:before="0" w:after="0"/>
              <w:ind w:left="70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Lines/>
              <w:spacing w:lineRule="auto" w:line="259" w:before="0" w:after="0"/>
              <w:ind w:left="7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 (Ф.И.О.)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6:01:00Z</dcterms:created>
  <dc:creator>Нелля Ильинична Зайцева</dc:creator>
  <dc:description/>
  <dc:language>en-US</dc:language>
  <cp:lastModifiedBy>Светлана Павловна Филина</cp:lastModifiedBy>
  <dcterms:modified xsi:type="dcterms:W3CDTF">2015-11-03T06:01:00Z</dcterms:modified>
  <cp:revision>2</cp:revision>
  <dc:subject/>
  <dc:title/>
</cp:coreProperties>
</file>