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  20__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Подрядчика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16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highlight w:val="lightGray"/>
              </w:rPr>
              <w:t>________________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АО «СН-МНГ»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Согласовано в качестве формы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highlight w:val="lightGray"/>
                <w:lang w:eastAsia="ar-SA"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highlight w:val="lightGray"/>
                <w:lang w:eastAsia="ar-SA"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0"/>
      <w:jc w:val="center"/>
      <w:outlineLvl w:val="1"/>
    </w:pPr>
    <w:rPr>
      <w:rFonts w:eastAsia="Lucida Sans Unicode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29:00Z</dcterms:created>
  <dc:creator>Rovnaia</dc:creator>
  <dc:description/>
  <dc:language>en-US</dc:language>
  <cp:lastModifiedBy>Ольга Юрьевна Краева</cp:lastModifiedBy>
  <cp:lastPrinted>2014-01-07T12:58:00Z</cp:lastPrinted>
  <dcterms:modified xsi:type="dcterms:W3CDTF">2015-07-21T04:29:00Z</dcterms:modified>
  <cp:revision>2</cp:revision>
  <dc:subject/>
  <dc:title>Условие об опционе</dc:title>
</cp:coreProperties>
</file>