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/>
        <w:tc>
          <w:tcPr>
            <w:tcW w:w="277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12 к договору № от 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6"/>
      </w:tblGrid>
      <w:tr>
        <w:trPr>
          <w:tblHeader w:val="true"/>
          <w:trHeight w:val="69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онтрольно-пропускных пунктах открытого акционерного общества «Славнефть-Мегионнефтегаз»;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FontStyle34"/>
                <w:rFonts w:cs="Times New Roman;Times New Roman"/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р</w:t>
            </w:r>
            <w:r>
              <w:rPr>
                <w:bCs/>
                <w:sz w:val="22"/>
                <w:szCs w:val="22"/>
              </w:rPr>
              <w:t>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взаимодействия ОАО "СН-МНГ" с подрядными организациями в процессе привлечения Субподрядных организац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«Контроль употребления алкоголя, наркотических и токсических веществ»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(КРС);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андарт</w:t>
            </w:r>
            <w:r>
              <w:rPr>
                <w:b/>
              </w:rPr>
              <w:t xml:space="preserve"> </w:t>
            </w:r>
            <w:r>
              <w:rPr/>
              <w:t>«Методические указания по установлению Жизненно важных правил безопасного ведения работ» СТО 021-2014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/>
              <w:t>Изменение 1 к Положению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Подрядчик  в свою очередь подтверждает их получение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_________________</w:t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 xml:space="preserve">П.В.Василенко 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________________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(Ф.И.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3:00Z</dcterms:created>
  <dc:creator>Rovnaia</dc:creator>
  <dc:description/>
  <cp:keywords/>
  <dc:language>en-US</dc:language>
  <cp:lastModifiedBy>Николай Васильевич Билый</cp:lastModifiedBy>
  <cp:lastPrinted>2014-09-15T14:49:00Z</cp:lastPrinted>
  <dcterms:modified xsi:type="dcterms:W3CDTF">2015-07-24T04:17:00Z</dcterms:modified>
  <cp:revision>4</cp:revision>
  <dc:subject/>
  <dc:title>ПРИЛОЖЕНИЕ №</dc:title>
</cp:coreProperties>
</file>