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78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3» ____09_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едмет закупки – МТР согласно п.2 «Основные требования к Товару Формы 5;  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2559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ктростанция "Honda" 2,2 квт EP2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.задания: Приложение 1 к форме 5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ктростанция "Honda" 4,5 кв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.задания: Приложение 2 к форме 5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8-29T14:08:00Z</cp:lastPrinted>
  <dcterms:modified xsi:type="dcterms:W3CDTF">2015-09-23T05:18:00Z</dcterms:modified>
  <cp:revision>126</cp:revision>
  <dc:subject/>
  <dc:title>Описание процесса проведения конкурсов</dc:title>
</cp:coreProperties>
</file>