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597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дизельного топлива зимнего ГОСТ 52368-2005 (ЕН 590:2004), ГОСТ Р 55475-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соответствие организации требованиям «критериев технической оценки оферт участников закупки дизельного топлива на месторождения ОАО «Славнефть-Мегионнефтегаз». (Форма 8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4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0 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59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, критерии технической оценки оферт (Форма 8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5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4-10-24T08:27:00Z</dcterms:modified>
  <cp:revision>22</cp:revision>
  <dc:subject/>
  <dc:title>Описание процесса проведения конкурсов</dc:title>
</cp:coreProperties>
</file>