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1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5__» ______02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Метрологическ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для ИВК МикроТЭ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к ИВК "МикроТЭК"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2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5-02-25T04:53:00Z</dcterms:modified>
  <cp:revision>112</cp:revision>
  <dc:subject/>
  <dc:title>Описание процесса проведения конкурсов</dc:title>
</cp:coreProperties>
</file>