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10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 №______________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»______________20__г.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(форма)</w:t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ьзовании опциона в сторону увеличения/уменьшения </w:t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ажаемый (ая) </w:t>
      </w:r>
      <w:r>
        <w:rPr>
          <w:rFonts w:cs="Times New Roman" w:ascii="Times New Roman" w:hAnsi="Times New Roman"/>
          <w:sz w:val="24"/>
          <w:szCs w:val="24"/>
        </w:rPr>
        <w:t>___________________________________ !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ловиями договора на выполнение работ по ____________ от  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 в качестве форм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  <w:t>Генеральный директор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  <w:t>Генеральный директо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  <w:t>ОАО «СН-МНГ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(должность иного лиц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действу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на основании доверенности)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(должность иного лиц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действу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>на основании доверенности)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/________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/________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19:00Z</dcterms:created>
  <dc:creator>Екатерина Валерьевна Волосович</dc:creator>
  <dc:description/>
  <cp:keywords/>
  <dc:language>en-US</dc:language>
  <cp:lastModifiedBy>Валерий Андреевич Посохин</cp:lastModifiedBy>
  <cp:lastPrinted>2014-06-27T10:30:00Z</cp:lastPrinted>
  <dcterms:modified xsi:type="dcterms:W3CDTF">2015-01-13T04:49:00Z</dcterms:modified>
  <cp:revision>4</cp:revision>
  <dc:subject/>
  <dc:title/>
</cp:coreProperties>
</file>