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 – </w:t>
      </w:r>
      <w:r>
        <w:rPr>
          <w:rFonts w:cs="Arial" w:ascii="Arial" w:hAnsi="Arial"/>
          <w:sz w:val="22"/>
          <w:szCs w:val="22"/>
          <w:u w:val="single"/>
        </w:rPr>
        <w:t xml:space="preserve">до 31 октября (согласно    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графику поставки формы 6к)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236"/>
        <w:gridCol w:w="2993"/>
        <w:gridCol w:w="2323"/>
        <w:gridCol w:w="1072"/>
        <w:gridCol w:w="1706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-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86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ор ПКР-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 активированным ПО на ДРМ</w:t>
            </w:r>
            <w:r>
              <w:rPr>
                <w:color w:val="00000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85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мер СМФ-2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ложение 1 к форме 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88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мер на жидкость Micro Motion F200S 419CWFZEZZZZ-GR с компл.обратн.фланцев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ложение 2 к форме 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73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омер массовый Micro Motion CMF 300 M396-N-2-F-Z-E-ZZZ-GR отв.фл.DN100PN1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ложение 19 к форме 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95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омер газа TurboFlow TFG-S-BOPF2E в компл. с кабелем 400 м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ложение 3 к форме 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23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катор  фазового состояния ИФС-1В 700М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23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числитель расхода газа УВП-280А 0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96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 запасные к ТПУ САПФИР-1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ложение 12 к форме 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14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ьер искрозащиты Элкон 630+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14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ьер искрозащиты Элкон 680+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63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 запасные к ТПУ САПФИР-100 №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ложение 9 к форме 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63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 запасные к ТПУ САПФИР-300 №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ложение 10 к форме 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03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резинов. колец к пробоотборнику Стандарт-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0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51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ЗИП к ИМЦ-03 №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ложение 8 к форме 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80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боотборник автоматический КМ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ложение 4 к форме 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78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образователь плотности 7835В AAFAJTA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12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омер ультразвуковой KATflow 2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ложение 7 к форме 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05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измерительно-вычислит."ОКТОПУС"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ложение 5 к форме 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92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боотборник ячеечный ES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ложение 11 к форме 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92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четчик учета газа "Daniel"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ложение 6 к форме 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83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чик избыточного давления EJX530A-EСS9N-019DN/KF22/TMN/A/QR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71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образователь рас.газа ПП-ИРВИС-РС4M ДУ 5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ложение 14 к форме 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70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образователь рас.газа ПП-ИРВИС-РС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ложение 15 к форме 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99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омер эл/магнит.Взлет ППД213 Ду15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ложение 16 к форме 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80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катор уровня BW25KROHNE фл.Ду50 Ру4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ложение 17 к форме 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91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гнализатор СГГ-20-Н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23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ит управления СУ CompactLogix 1769-L35E ЗапАсом ДНС2 НПВ ЦНС ш81-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ложение 13 к форме 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05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измерительно-вычислит."ОКТОПУС"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ложение 18 к форме 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2 полугодия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2.5. Предлагаемое оборудование должно удовлетворять техническим требованиям в соответствии  с  техническими  заданиями  и опросными листами  (Приложение 1-19 к форме 2)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-  дилером, дистрибьютором, уполномоченным представителем изготовителя, партнером, с опытом поставки продукции, аналогичной предмету тендера не менее 2-х лет (подтверждается дилерскими сертификатами, письмами от производителей, договорами с заводами-изготовителями, отзывами покупателей и т.д.)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" w:cs="MS Sans Serif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1:00Z</dcterms:created>
  <dc:creator>ZhigarevSA</dc:creator>
  <dc:description/>
  <cp:keywords/>
  <dc:language>en-US</dc:language>
  <cp:lastModifiedBy>Ксения Леонидовна Федоровцева</cp:lastModifiedBy>
  <cp:lastPrinted>2015-10-21T14:07:00Z</cp:lastPrinted>
  <dcterms:modified xsi:type="dcterms:W3CDTF">2016-04-26T04:27:00Z</dcterms:modified>
  <cp:revision>40</cp:revision>
  <dc:subject/>
  <dc:title>Описание процесса проведения конкурсов</dc:title>
</cp:coreProperties>
</file>