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2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6_» ____05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Втулка внутренней защиты шва трубы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август -ноябрь 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83"/>
        <w:gridCol w:w="2127"/>
        <w:gridCol w:w="708"/>
        <w:gridCol w:w="1706"/>
      </w:tblGrid>
      <w:tr>
        <w:trPr>
          <w:trHeight w:val="5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внутренней защиты шва  273-8-1в ком. с мастикой пластизольной Ч-5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внутренней защиты швов  159-8-1 в ком. с мастикой пластизольной Ч-5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0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внутренней защиты шва 426-10-1в ком. с мастикой пластизольной Ч-5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1 кв.2015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Style24"/>
        <w:spacing w:before="0" w:after="0"/>
        <w:ind w:left="-142" w:righ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 Наличие   опыта эксплуатации  Втулок внутренней защиты шва трубы  не менее 1 года  на объектах ОАО «Славнефть-Мегионнефтегаз» или положительного результата  опытно промысловых испытаний   на объектах   ОАО «СН-МНГ» не менее 6 месяцев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Базис поставки – Место приема - передачи Товара: склад на территории Управление материально</w:t>
      </w:r>
      <w:r>
        <w:rPr>
          <w:rFonts w:cs="Arial" w:ascii="Arial" w:hAnsi="Arial"/>
          <w:color w:val="000000"/>
          <w:sz w:val="22"/>
          <w:szCs w:val="22"/>
        </w:rPr>
        <w:t>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9:00Z</dcterms:created>
  <dc:creator>ZhigarevSA</dc:creator>
  <dc:description/>
  <cp:keywords/>
  <dc:language>en-US</dc:language>
  <cp:lastModifiedBy>Екатерина Дмитриевна Ткаченко</cp:lastModifiedBy>
  <cp:lastPrinted>2014-10-13T08:14:00Z</cp:lastPrinted>
  <dcterms:modified xsi:type="dcterms:W3CDTF">2015-05-26T10:47:00Z</dcterms:modified>
  <cp:revision>11</cp:revision>
  <dc:subject/>
  <dc:title>Описание процесса проведения конкурсов</dc:title>
</cp:coreProperties>
</file>