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2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6» __05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фильтр и комплектующ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июнь-ию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326"/>
        <w:gridCol w:w="3697"/>
        <w:gridCol w:w="1199"/>
        <w:gridCol w:w="170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Teide D1400 / или анало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- Фланцевый адаптер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4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ланец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4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уфта/ниппель переходная с наружной резьбой 90х3" – 8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гольник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8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уфта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 - 4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лапан обратный (язычковый) межфланцевый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8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лей </w:t>
            </w:r>
            <w:r>
              <w:rPr>
                <w:sz w:val="22"/>
                <w:szCs w:val="22"/>
                <w:lang w:val="en-US"/>
              </w:rPr>
              <w:t>Tangit</w:t>
            </w:r>
            <w:r>
              <w:rPr>
                <w:sz w:val="22"/>
                <w:szCs w:val="22"/>
              </w:rPr>
              <w:t xml:space="preserve"> 250 мг – 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аметр фильтра – 14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лощадь фильтрации – 1,54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фильтрации – 30м/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ток (производительность) – 46м3/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сса засыпаемого песка (0,4-08,мм) – 185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сса засыпаемого гравия (1-2 мм) – 350 кг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аметр подключения – 90 мм (3"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фильтра Тeide D1400 / или анало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льтра Тeide D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нтили </w:t>
            </w:r>
            <w:r>
              <w:rPr>
                <w:sz w:val="22"/>
                <w:szCs w:val="22"/>
                <w:lang w:val="en-US"/>
              </w:rPr>
              <w:t>IM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0776 Вентильная группа Д90 для одного фильтра – 1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8690 Суппорт для 5-вентильной группы (1 шт) высота 185мм – 2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8694 Кольца суппорта 5-вентильной группы (2шт) Д90 – 2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1-20T08:57:00Z</cp:lastPrinted>
  <dcterms:modified xsi:type="dcterms:W3CDTF">2015-05-26T10:51:00Z</dcterms:modified>
  <cp:revision>26</cp:revision>
  <dc:subject/>
  <dc:title>Описание процесса проведения конкурсов</dc:title>
</cp:coreProperties>
</file>