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но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мент выкатн. ВБЭК40-10-20-1600У2 К-5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1 к форме 2 - 2 лис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с опытом работы с производителем не менее 2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Наталья Александровна Кузьмичёва</cp:lastModifiedBy>
  <cp:lastPrinted>2014-08-29T14:08:00Z</cp:lastPrinted>
  <dcterms:modified xsi:type="dcterms:W3CDTF">2016-07-26T05:53:00Z</dcterms:modified>
  <cp:revision>175</cp:revision>
  <dc:subject/>
  <dc:title>Описание процесса проведения конкурсов</dc:title>
</cp:coreProperties>
</file>